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y thing you must do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TLSCREW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'm sure many of you do, you have other IGM's installed a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.REF or ITEMS.DAT would delete THEIR data, you m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EMS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The Following is used by TLS1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#g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Myphon G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GTRANS in TLS1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oos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GSCREW in TLS2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tem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II ITEM EDITOR  editing item (94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Name of the item  : `$The Loose Scr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) Action string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Used as weapon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an be sol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f, If "Usable"? :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Use string        : Call (801)561-47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) Gold value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Description       : A really cheap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Weapon Strength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II ITEM EDITOR  editing item (96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Name of the item  : `9Light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ction string     : Choove, wooove, wo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Used as weapon?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an be sol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f, If "Usable"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Use string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) Gold value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scription       : A glowing beauty! (+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Weapon Strength   :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II ITEM EDITOR  editing item (95 of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Name of the item  : `#Myphon G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ction strin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sed as armour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Used as weapon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an be sold?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f, If "Usable"? : G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Use string        : Rub the Myphon G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) Gold value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Used only once?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Breaks 1 out of   : Never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scription       : It looks a little lik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Weapon Strength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Armour Defenc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Quest item?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how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) Go back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]) Go forwar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lightsaber seems like an unfair weapon...but only peop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(and that is a TOUGH thing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not be found by most, and even those who rea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very experienced players (the enemy's along the 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yphon Groon (not only a satire) actually allows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any city of their choice -- however. This item is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do, who will be near impossible to defeat until a person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..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03 I changed this: The Groon is easier to reach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a person transfers themself, their turns (divided by 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...thus making the Groon only useful about 5 time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ard's Experienced Tower will actually give users EXP points (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etween 1 and 9000) on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 is located in Jabba's Hutt, as is Tira, as is Princess Laya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an be flirted with and, if a user's charm is high enough, l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nks from the bartend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,000$ -- gives a user 8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000$ -- gives a user 10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$ -- gives a user +8 max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rito (brother of Greedo) is used in a similar fashion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house. A user can tell Greedo to kill a certain user, and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un in with Burrito, then -- well, the user is d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finds the screw in Cloud City, it will say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found a screw. However, if they check their inven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y do not in fact have a screw...this was to save prec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- a screw that would do nothing would be pointless to put it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screw.dat that the user has found the screw (NEVER run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n this file, or they can find screw after screw after s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if they chat with the sysops, they find The Loose Screw BBS --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a cheap form of advertising, but it also a grea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03, Dagobah is finished! It allows for random collecting of Yo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arts, and then trading them in for prizes (all of which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air to me...if you disagree, mail me and let me know)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is area CANNOT be cheated -- there are no bugs so a perso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ltiple times a day and what-not. I took every precaution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-- I hate cheaters. If you find any bugs, in Dagob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 (don't tou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LAYA.IDF -- used to tell if a user has flirted with Laya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TIRA.IDF -- used to tell if a user has flirted with Tira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VLET.IDF -- used to tell if a user has flirted with Viole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SCREW.DAT -- used to tell if a user has found th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INNRD.DAT -- used to tell if the user has used the Random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WANT.DAT -- used to tel if the user has beaten the Want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BUR.DAT -- used for Burrito's "who to 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1.SAV -- used for un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INNRD.DAT -- This holds all the movie lin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BLANDO.DAT -- used to tell if the user has beaten Blando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YODA.DAT -- saves whether the user has Yoda's pouch or not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TURNS.DAT -- saves the users turns when they enter Dagobah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TODAG.DAT -- saves whether or not the user has used his turns at Dagobah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YODA1.DAT -- saves who and who not to let into Dagob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e-mail me at screwy343@aol.com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yeates@sharecity.com, or even FASTER is at my BBS -- The Loos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561-478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