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 ���   ����  ���  �   �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 � �  � �     �   � ����� �   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  ��� ���  �  �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 � �  �  ���   ���    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��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�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� ���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�  �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 �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 acsessory for Seth A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ncan 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!=-=-=-=-=-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Cont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/-=-=-=-=-=-=-=-=-=-=-=-=-=-=-=-=-=-=-=-=-=-=-=-=-=-=-\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    I. What this is and what files are included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                                             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_    II. Installation                              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                                             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    III. Special Thanks                 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=-=-=-=-=-=-=-=-=-=-=-=-=-=-=-=-=-=-=-=-=-=-=-=-=-=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uthor of this acsess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d responsible for ANY difficult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that are caused by Gargoyle L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-=-=-=-=-=-=-=-=-=-=-=-=-=-=-=-=-=-=-=-=-=-=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I. What this is and what files are include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/=-=-=-=-=-=-=-=-=-=-=-=-=-=-=-=-=-=-=-=-=-=-=-=-=-=-=-=-=-=-=-=-=-=-=-=-=-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_         Gargoyle LORD  is an     |  Gartxt.dat   ---&gt;  Main text file  _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      acsessory for L.O.R.D.   |  Garenemy.dat ---&gt;  Enemy file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         It changes the look and  |  Garlord.doc  ---&gt;  This file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      background of LORD.      |  Install.bat  ---&gt;  Install file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                                  |  File_Id.diz  ---&gt;  File description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                                 |  Nogar.bat    ---&gt;  Uninstaller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=-=-=-=-=-=-=-=-=-=-=-=-=-=-=-=-=-=-=-=-=-=-=-=-=-=-=-=-=-=-=-=-=-=-=-=-=-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   II. Installation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/=-=-=-=-=-=-=-=-=-=-=-=-=-=-=-=-=-=-=-=-=-=-=-=-=-=-=-=-=-=-=-=-=-=-=-=-=-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  Gargoyle LORD is easy to install. Simply copy the files into your LORD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/   directory, and INSTALL.  This will install Gargoyle LORD.              \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=-=-=-=-=-=-=-=-=-=-=-=-=-=-=-=-=-=-=-=-=-=-=-=-=-=-=-=-=-=-=-=-=-=-=-=-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                                             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     III. Special Thanks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/=-=-=-=-=-=-=-=-=-=-=-=-=-=-=-=-=-=-=-=-=-=-=-=-=-=-=-=-=-=-=-=-=-=-=-=-=-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 Seth Able: For writing this fantastic door and this cool -=-=- thing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Brian Sinclair: For helping with these docs                     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 Keith Sinclair \                                            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Tim Maj         &gt; For help with the monsters (check out lvl.4 enemies)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 Bryan Knight __/                                            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  The Academy: Because they give actors those shiny things        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 The Human Race: Without whom I would have no race to pick on :&gt;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=-=-=-=-=-=-=-=-=-=-=-=-=-=-=-=-=-=-=-=-=-=-=-=-=-=-=-=-=-=-=-=-=-=-=-=-=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��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   ��� 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�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    � 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 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