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vil's Rage IG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TonyTow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2 is a trademark of RT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Devil's Rage.. a 7 screen test of skill! Ha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xperence... for ALL levels! Come and joi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the following in your LORD2 director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ed it t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DEVIL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ll the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brtmbr@flash.net -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ttsoft.base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Way/9842 -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nex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