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NEBROOK BONG V1.10 - Lord 2 IG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let me introudce... (thinks) myself I’m Christian and this is my new program (It’s kinda well small) for lord2 New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 use Lord 2’s normal  install meth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“adventure” you can do 6 diffrent things with diffrent ending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.00 First release found a small error i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.10 this release and is now with six options for FU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Disclaimer”</w:t>
      </w:r>
    </w:p>
    <w:p>
      <w:pPr>
        <w:pStyle w:val="Normal"/>
        <w:rPr/>
      </w:pPr>
      <w:r>
        <w:rPr/>
        <w:t>I am not responsible for your damage to the comp you are running (I doubt any will happen though)</w:t>
      </w:r>
    </w:p>
    <w:p>
      <w:pPr>
        <w:pStyle w:val="Normal"/>
        <w:rPr/>
      </w:pPr>
      <w:r>
        <w:rPr/>
        <w:t>I also do not endorse drugs I myself do not use but this program is a project for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22:22:00Z</dcterms:created>
  <dc:creator>Harold E. Wescott</dc:creator>
  <dc:description/>
  <dc:language>en-US</dc:language>
  <cp:lastModifiedBy>Harold E. Wescott</cp:lastModifiedBy>
  <dcterms:modified xsi:type="dcterms:W3CDTF">1997-07-11T22:22:00Z</dcterms:modified>
  <cp:revision>1</cp:revision>
  <dc:subject/>
  <dc:title>STONEBROOK BONG V1.10 - Lord 2 IGM.</dc:title>
</cp:coreProperties>
</file>