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  <w:t>LORD 2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</w:t>
      </w:r>
      <w:r>
        <w:rPr/>
        <w:t>(c) Copyright 2001: Metropol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</w:t>
      </w:r>
      <w:r>
        <w:rPr/>
        <w:t>Developed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</w:t>
      </w:r>
      <w:r>
        <w:rPr/>
        <w:t xml:space="preserve">e_maus@covingtononlin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                      www.lordlegac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II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02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GISTER.DOC &lt;- Info on buy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REFHELP.DOC  &lt;- Info on the .REF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3RDPARTY.DOC &lt;- Tips and help and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 xml:space="preserve">IGM.DOC      &lt;- How to make an IGM for LORD2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LORDAD.ANS   &lt;- Ansi ad for your BBS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COMPILE.DOC  &lt;- How to compile your .r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 -=-=-  Setup locally or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4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know what LORD is - a BBS door over 8 years old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a Commodore Amiga.  It was funny and strange and di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quel - some will be suprised to find it play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lthough it contains many of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FREAKIN'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large zelda type world that lets players roam about as ene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ame runs under a nifty engine - this gaming engin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 - it allows people run walk around in the same world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ased timing to communicate by HD through tiny, tin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ocations of all players are in one ti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file is read and written very quickly using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iques.  It is recommended you use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or things will run entir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smart enough to NOT draw every single movemen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- if a player is moving quickly, it will still draw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, making the game playable, even at 2400 baud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not redraw players unless they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quicky it 'polls' the HD from the Gam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FG.EXE.  (100 is one second, which is standard.  Set to 50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, player movement will be more acurate, bu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LORD2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an ANSI graph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gives a new meaning to the wor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SEE other people moving around the map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travel in packs, follow each other around, s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tuff,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pickup/buy/sell and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rt data recovery after dropped carriers and even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GIVE items/money to other players offline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1 on 1 chat in realtime, or use globals so everyon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PC's can travel with you (sort of), and you can talk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possible to do things like buy a castle or hold and live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support with drop i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uge and interesting world filled with lots of story and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of sick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ular and adventure mode (unlimited lives, no turn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ns per day, clean mode and more can be set by editting RULES.RE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mited worlds and quests can be added, either by you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ther peop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bulletin outputs as SCORE.ANS and SCORE.TXT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s play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0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reative people with time woul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asy to use map editor, up to 2 mill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RD II's innards are completely built with the the .REF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can edit them in any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TREADER .REF system has had a major overhaul and is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s many quests and charact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can be changed, even the player ranking format or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istribute your own 'world' to other LORD 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uld make your own addon pack that is a differen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The Brady Bunch Adventure' from somewhere,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.ref system can do working as a whole differen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you can only access only a small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ontains the registered version too, you can unlo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ration code - in minutes over the phone ev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use more items, weapon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300 new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l work with large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s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r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uest2000 random ques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unty hunting, players and NPC bounty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ots and craps at the Bonetown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brothels, woo! (unles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me can be won 2 ways, good and evil.  Or even bo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omeone wins, the game is NOT reset - instead they g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and can continue to ru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lar regions, mountain area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eep at many different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ownable landmarks some with special abilities - un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future upgrades to DOS LORD2: New World will be FRE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ryone will be mailed a hardcopy with their code on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ll be supporting shareware - this means we will lov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adding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:  To change rule settings for LORD2 (including TURNS PER DA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edit the RULES.REF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rst you will want to know what the game looks like an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lay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It will give you the name of SYS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 multinode locally under Win95, DV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run "LORD2",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 and run "LORD2 /L",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(allowing you to make a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you should see the second character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ys screen.  You are now enjoying truly multinode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ay a game with friends over a LA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play from the same guys driv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ever set up LORD or Planets: TEOS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!  The set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CFG.EXE.  Choose the (S)etup nodes option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ettings from LORD or TEOS if you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RD2.BAT file.  At the top, change the cd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RD2 files are located.  (we want to move to the LORD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B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&lt;node number&gt; (ie:  "CALL LORD2 1"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ayer interaction to work properly, make sure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node #.  (Don't do "call lord2 1" for all nodes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robably work ok now that I think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trouble shoot a proble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2 starts, it shows the comport, fossil driver info ect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Pause right when LORD2 starts, you can make it sto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system and make sure LORD2's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how this screen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bout the CALL stat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1 as a parm, it will run as node 0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it keeps coming up in local move, this is proba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RD2 is played and the user quits, it stops at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need word CALL in front.  This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and RETURN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Common Questions &amp; Answer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ULES.REF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VERY important - if you wish to see wha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LORD 2, edit this file.  It's self explanatory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ver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dventur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means your callers can CONTINUE to play after they are 'ki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having to wait until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ULES.REF file, you will see where to change the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'turns per day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ging this lets you set how many 'movements' a person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We've defaulted it to 3000.  6000 would mean the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s long.  Setting it to 0 means NO LIMI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playing locally and I want it to be the 'next day'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hang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h, ok.. Add /MAINT to the command line when you play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dva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tried to play and it said "Someone is attacking you/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try again later." but no one is?? What's up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On rare occasions LORD2 will make a mistake due to a crash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t will automatically fix this 60 minutes from when i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until then.  Or run ALLOFF.EXE, this will tell LOR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 on, therby 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ticed Swear Patrol is on.  But I love swearing!! How can I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Easy.. Same as LORD.  Delete the BADWORDS.DAT file or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come I don't see an intro screen when I play with an (E)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option like LORD and all the LORD cl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n't a LORD clone.  As soon as the door is run, the '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I'm sorry it's unorthodox, but I kinda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 'intro screen' you could easily add one - put it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, it is ru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know LORD2 is incredible in how it can allow you to see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moving and all, but really, how many people could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od question.  It communicates entirely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le locking, it depends on how fast your HD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is cach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network will work, although it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done many tests, but if things are too slow, like you h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and it is unplayably slow, then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l rate to 500 for read and write, this way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5 seconds, thereby requiring much less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oll time to something really high effectiv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unication - it will still play multinode fine and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see other players moving around.  (But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can attack and such, so it would work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lready registered LORD, so I get LORD2 for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LORD2 is all new code and an all new game.  For this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charging for it seperately, at what I believe is a very fai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eah..  Um, I kinda like LORD2 and wanna buy it, can I buy 2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with LOR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o volume discounts are available. 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u make a lot of sexual allusions to goats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ats are people too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the hell are you still making ansi games?  Why not intern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t client/terminal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'm a loser! Nah, I really like BBS's and the thought of lo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gether to game in the s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- the most important part of a game isn't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. it'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ast contribution to the BBS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eal story behind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d a game called "New World" a few years ago, I even put an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it.  At the time, it was half done - it was a futurist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join a colonizing ship to go to a new worl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destroyed for some reason and this little colony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artifacts are found and sold, you basically wal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including flirting with this Natasha c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 I got bored and quit working on it.  I don't know, I got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orking o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go I got an ever so familiar email saying "Where is New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n add for it years ago!" and I snapped.  I said "Gawd damn i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nish this friggin game!!!" so I starting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 later I renamed it to LORD II: New World.  Viola!  I g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I liked in a world I liked and I also g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World" engine (although I ended up changing it quite a bit)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my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obably gonna put up the unfinished New World game u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'Nostalgia' dir just so people could see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Robinson for originally writing L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is beta test, coworkers, and everyone else thats ever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Lor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sysops that have ran Lord2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