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main Poker  (c) 1992 Doma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7/92 - VERSION 1.00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released the DEMO version of Domain Poker and made i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 few cosmetic changes, changed the '(x)' in front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prompts to 'Node x: '.  Corrected a spelling error in one of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'list users onliner' to 'list users onlin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he game check for node to node Synchronet messages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rather than only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r for computer play was counting time from multi-user g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ould end up with less time available to play agains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only counts time played agains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(for non-demo versions) implementation for a sysop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amed "DPOKER.SYS" exists in the poker directory, it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upon entering the game (right after the Domain Poker header,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enu commands).  Useful if the SysOp wants to pass on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who play the game, and it WILL recognize ctrl-a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 possibility that stray messages could be left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ames and read in, now the game deletes any existing stra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ry to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player hits 'P' for the player log (from the entry prompt)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re done listing, it will show the user his/her totals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ir name appears in the 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a non-destructive, but very annoying bug.  When in a game of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if the player before the dealer raised the bet, the dealer fol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layer after the dealer called (in that order) the game would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changes to computer betting strategy (noticed som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not real significant but fixed them anyway).  Saved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se changes make no improvement (DPOKER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hat the last bug fixed in v1.01 was not completely fixed,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ot in the code that would cause the same problem in an even rare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 longer needs the node directory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read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with the new XSDK version 2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new "Beg" screens for the DEMO copy for distrib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with a major XSDK update (version 2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unnecessarily creating player files before a player ha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to a table, now the file is created only when a slot on a t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for tha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 chance for garbage to sneak into the game statu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in single as well as multi-player games,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alized that there was only one deck of cards ever cre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game, now there is one deck of cards generated for each tab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like ther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ed a spot when fixing the "garbage" bug from version 1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d that the computer player was being disabled one table from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(ie: if there were no computer player allowed on tables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it would actually affect tables 5 and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urrent Table" is now initialized to zero fro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iled with new XSDK (version 2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ound for boards running &gt; 10 nodes.  I was initializ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hands" of cards to the number of players per table (6)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itializing it to the number of nodes the system has (but instead,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initialized it to the max number of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an-up program was leaving some stray files around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w have it search for the maximum possible filenames and delete them (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vious bug fix (hanging problem in v1.01) was inserted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king it so the computer did get a chance to bet on the final ra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was 'Calling' on the initial bet which shouldn'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ho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