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The Original Series LORD Patch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9-2000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.geocities.com/mnbujold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nbujold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or comments or something about this softwar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EGISTER.DOC and help us make a better product. If you want, s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s well. This IS Freeware, but you can still send in a dona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ments are good. You can also accomplish the same th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'Register' and filling out the CGI form. No probl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ka Legal Cr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the intelliectual property of Canucksoft.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(the user) permission to use and copy for purpose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user does not decompile, modify or exclude an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Doing so is illegal, and punishable under the Canadian Crim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 at the user's risk. It has been tested, and has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e user's computer hardware or software. Even so, Canucksof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responsible for any damage that results in whole or in par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OS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txt.dat - The file with all the TOS stuff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emy.dat - The file with all the enemi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.txt - Inn Convers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rden.txt - Garde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bar.txt - DarkCloak Taver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lord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S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e files into your LORD directory.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old lordtxt.dat file and lenemy.dat file before you do thi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 to switch back. Ideally, you should install this o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issues, direct them to mnbujold@geocities.co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ilmail address listed above. Dan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