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LANS --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redit-Card registration is now available for VHUNT, The Cl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/Ash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nline, please call the author's BBS, Revolution 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03-433-7304 and login using the user name REGIST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n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credit card read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