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 there fellow RA SysOps, this doc file is design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ome very handy information on handling doo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a bunch of batch files eating up your pre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.  RemoteAccess is a very smart BBS, it wil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o batch files if you simply provide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information.  Below is an example batch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dvantage of parameter passing.  NOTE, pass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" case sensitive i.e., if you use lower case let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, then your batch file must use them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W2000 as a parameter will not match tw2000 i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 Ok, enough on that, now on to the sampl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ECHO OFF                       &lt;-- if using DOS 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%1'=='        GOTO NO_PARM   &lt;-- trap for no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%1==YANK      GOTO YANK      &lt;-- parameter YANK goes to Y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%1==YANK-PG   GOTO YANK-PG   &lt;-- parameter YANK-PG goes to YANK-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YANK                            &lt;-- YANK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DOORS\YANKRED                &lt;-- goes to the do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NKRED /SC:\RA\ /B1152000      &lt;-- runs the door w/fossil lock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END                            at 115,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YANK-PG                         &lt;-- same as above but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DOORS\YANKRED                    door in P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NKRED /SC:\RA\ /B115200 /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NO_PARM                        &lt;-- label NO-PARM echos to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S                                 screen that no parameter wa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ECHO                No parameter was passed to batch fil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D                             &lt;-- label END returns you to the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RA                               directory, and exits back to 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so much for the example batch, now how do we pass the parame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 to the batch file so it will all work?.  I use a type 7 exit from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for all of my door drops.  Bring up RA's menu edito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enu option for your door.  The optional data field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ield. it should look like this: *C /C DOORS.BAT &lt;PARAMETER&gt; *M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trying to belittle any RA SysOps with this info here, but som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A SysOps need the help!.  Remember that the parameter "IS"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make it all CAPS, then make sure the batch file label i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, or lower case in both, if you use lower case.  This should 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way to more efficient batch processing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lot more that can be done with this batch file, like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number if passed as a parameter to the batch file, t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or for another node etc. etc.  Please don't cut out the abov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ample and use it as is, the comments will blow the heck 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mind &lt;G&gt;.  If I have made any errors in this text (Not Spel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echnical errors, then I'm sure someone out there will tell me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aking bad dope &lt;G&gt;.  If you would like more info or help on this kind'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then net mail me @ 1:3604/55 USR 28.8 VFC, I'm not to proud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 fellow SysOp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, what the heck is this for?.  Well if in your endevors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you screw up and wipe out your hard drive or some such stuf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o send in your child support check, I AM NOT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is for informational purposes only, you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modify this text in any way, if you have a suggestion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, then net mail me at the address given above, or call Node#2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601) 385-7379 HST 14.4 and lo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reading this, and I hope it helps you out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Fox, SysOp, The Night Haw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3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Gulfport, MS. 39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1:3604/55 or 1:3604/56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net : 154:1601/2 or 154:1601/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