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  �        �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�� ��    �� ��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�  ް�    ް� ް�  ް� ް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ޱ�  ޱ</w:t>
      </w:r>
      <w:r>
        <w:rPr/>
        <w:t>� �� �� ����� �� � ��� 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޲�޲</w:t>
      </w:r>
      <w:r>
        <w:rPr/>
        <w:t>� ܲ� �� ����� �� � ��� 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ܲ�� �� ����� �� � �߲ �� ������ �� �����  �� 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 �� � ��� �� ������ �� �����   ��   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</w:t>
      </w:r>
      <w:r>
        <w:rPr>
          <w:rtl w:val="true"/>
        </w:rPr>
        <w:t>޲� ޲</w:t>
      </w:r>
      <w:r>
        <w:rPr/>
        <w:t>�  ��   ��  ��        ��          ��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��   ��   ��  ��        ��           ���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�     ��   ��  �������   �������       �     ���� 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ug.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oday I have not seemed to find a dec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nereate ???.ANS/ASC/AVT screens of YESTERDA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 decided to make one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am neither an ANSi or a CODiNG master,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is product.  It's very simple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version.  This program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tested for bugs, and it seems to work perfectly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ccordingly to instructions.  THE AUTHOR HIM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ALL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y bring out the most of this program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, which I use on my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reate an event at 23:59 on both you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py of Remote Access (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rnal event, one with an error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in your 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In your BBS.BAT, create an errorlevel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you stated in both your mailer and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edit the tasks this errorlevel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.BAT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fter RA/Mailer exits due to 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02 GOTO YCALL [or your own error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C:\RA\YCALL [directory where YCALL.EXE 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CALL C:\RA\LASTCALL.BBS C:\RA\TXTFILES\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BEGIN [return to mailer/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reate the following menu option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1         2         3         4         5         6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345678901234567890123456789012345678901234567890123456789012345678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;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CAL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  Display .ANS/.ASC file (Type 5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Data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Key   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Exec 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ur   Colour examp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Sec   0                  TimeUsed 0                  Flat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Sec   0                  TimeLeft 0                  Time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lags  --------           Age      0                  Terminal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 flags  --------           MinSpeed 0                  Nod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 flags  --------           MaxSpeed 0                  Grou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flags  --------           Credit   0                  DayTi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can choose your own HOTKEY or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the screen. (You do not have to add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t end of screens, for YCALL will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lease pay special attention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CALL.EXE C:\RA\LASTCALL.BBS C:\RA\TXTFILES\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Call Executable  Path &amp; Filename   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LASTCALL.BBS   f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ANS/ASC/AV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YCALL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or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Y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or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NET       257:2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NONET   58:58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ERNET  50:101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R-NET    11:80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SONET    20:2000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Raposa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send a special thanks for Rogerio Cra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vidual practically taught me Pascal th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this program.  He must have spent over 5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-mail debugging it with me.  And like to rem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that even under these conditions, he is sti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Paulo Marques for his alway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in configuring my nets, any time of the day I ne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alw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ks go to:  Cld, Pedro Vieira, Eric Sta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io Lucarelli, Alexandre Aranha, 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guys, not for helping me in this progra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me of lif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