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use of Dream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third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that I wanted to make an IGM using the @dat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this is was first attempt.  Now it use my animation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raphics along with my new InterIGM features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2.00.  This version is a long awaited upda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IGM to date(only 3 stars...).  Graphically better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along with InterIGM functions.  Now thats what i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