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ST FREDDY'S GEM EMPORIU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by Dit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latest version of Mamoosoft Programming's FAST FRED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EMPORI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sure the files are in your LORD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the following at a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 FREDDY.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rank up LORD II and go make a d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IGM FREDDY.IG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am Dittmann for alpha, beta, and gamma testing!  And for her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ar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Freddy's Gem Emporium is absolutely FREE.  Just drop us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you'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the latest from Mamoosoft at our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ome.sprynet.com/sprynet/robby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 if you have any problems or questions.  And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by Dit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oosof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3/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yd@spry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offered "as is".  The authors take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problems you may incu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