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UBER BLOX! - for Synchronet v3.15+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y Matt Johnson - 2009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er Blox is a puzzle strategy game similar to that of th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game "Super Collapse" by GameHouse. The object is to eith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ntirely, or clear the number of block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AL" for each particular level before running out of 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ncreases the "GOAL" to make it more difficul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nd after a certain number of levels the gam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to the bloc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(up,down,left,righ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vigate the field, highlighting the color of the blo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are current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press the ENTER key, it will light up a clu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 blocks of the same color as the bloc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. The point value of this cluste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"SELECTION" field to the right of the block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lear this cluster of blocks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gain and the score shown in the "SELECTION"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to your score. Otherwise, simply move you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row keys and it will deselect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"Q" or the ESCAPE key, your current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and your score will be saved if it is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est score. Otherwise your score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beat your previous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U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smallest grouping of blocks you can select is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lect a single block or TWO blocks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SysOp's game setup) it will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