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liway's Casi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Milliway'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MILL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tart-up Directory         ../xtrn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?../xtrn/mc/m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