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rnally Defined Items package Beta 1.01, by Michael Hu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ORD2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y works: behold, I have set before thee an open door, and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hut it:"   -Revelation 3: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hat is the External Item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etting up Lord2 to use the External Item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Installing an external item for use in L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Using externally def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Writing an IGM that uses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fining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ecking for possession of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iving a player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aking away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riting a batch file to install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Deleting an external item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Addendum: further informat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THE EXTERNAL ITEM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Able, author of Lord2, designed his excellent game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. By use of his World Editor in the Lord2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GM.EXE program, people can create their own screens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And they can add their own .REF files detailing custom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. This allows Lord2 fans to create their own adventu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gam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e thing has been missing up untill now: There has b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to add new items to the game. Items can be add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Editor feature of L2CFG.EXE, the configuration program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but this requires manually entering the attributes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and then adding the item's action to ITEMS.REF. As an as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2 IGM writer, I became convinced there had to be a way that IGM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reate their own custom items, and somehow add th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aspires to do just that. It uses a system of .REF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define and use items outside of Lord2's ITEMS.DAT fil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Lord2, it allows up to 30 additional items to be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GMs. This will allow IGM writers even broader scop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ackage with Lord2, the following file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XT9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ITEMS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following files are included as an examp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external items in IGMs. To use they should be in you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M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LORD2 TO USE THE EXTERNALLY DEFINED ITEM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Lord2 to recognize external items does require on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2's items files ITEMS.DAT and ITEMS.REF. The External Item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includes a utility to do this automatically. Once this is d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fined items will be referenced by a single entry in Lord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item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in your Lord2 directory, run the program ADDEXT99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following item into Lord2's ITE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I ITEM EDITOR  editing item (99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Name of the item  : `$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ction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an be sold?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f, If "Usable"? : ITEM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Use string        : See what els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old value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Description       : A sackfull of various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 ITEMS.REF, a single header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te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menu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planation might be in order here. What we are doing is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item to the regular item list called "Extra Items". What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run a routine in Item99.ref that serves as the engine fo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externally defined items. I use the analogy of Item 99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k" for any external items a player possesses. In fact,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for a player to be given an external item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y in fact do possess Item 99 (by checking the value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99) and gives them Item 99 if they don't already have it.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, or giving away their Item 99 will make their external it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, and their previous inventory will be zeroed ou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en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 EXTERNAL ITEM FOR USE IN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now that Lord2 has been made ready, the IGM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 can be installed. SORRY.BAT contains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 SORRY.IGM, and then runs the routines tha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items it uses to the EXTITEMS .DAT and .REF item files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s SORRY.BAT, SORRY.DAT, SORRY.IGM, SORRY.REF, and GUM.I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Lord2 directory. Then from the DOS prompt run SOR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batch file will call the IGM.EXE file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SORRY.IGM. Then two external items will be added b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' data from SORRY.REF, and then running INSTALL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INSTALL will confirm that the item has not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It will search for a label equal to the item name in EXTITEMS.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N'T find it in already, you will get an ERROR messag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tem has not been found! _THIS_IS_NORMAL!! Just hit a key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re&gt; prompt and the routin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will confirm that EXTITEMS.REF doesn't already ha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items already installed. Provided that all is well, INSTAL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ocessing the files EXTITEMS.REF and EXTITEMS.DAT to add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. This may take a few minutes; the routine will give you a "coun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lines it has left to process. When it's done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! Then once the install routine has finished install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SORRY.BAT will repeat the procedure for the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ller examination of how to write a batch file to install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V, Writing an IGM that uses external items.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INSTALL.REF works, see the DEVELOP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EXTERNALLY DEFIN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external item has been successfully installed, that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vailable for any .REF that has been written to use it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files of the externally defined items package to your Lo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run ADDEXT99.EXE to configure Lord2's items files,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SORRY.BAT, then you are ready to see external items in a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.IGM is pretty sorry, but it's just meant to b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, not really a permanent addition to the game. Just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, you will see an enclosure and two tables, one outsid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If you try to enter the enclosure at first, it won't let you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you need a Doorpass. If you go to the table outside, sur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Doorpass. You now own an external item! Go into you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now see, among your possessions, Extra Items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item, it prompts you if you want to "See what else you ow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 will then see at the bottom of your screen a "scrol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��������������������������������������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Doorpas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U and D to scroll, Enter to choose, Q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scrollbox" is how you see and choose to use what external it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If you had more than one item (you don't yet) hitting U for Up or 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uld bring other items into view. (Exactly how long this tak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 you're using. I tried indexing ITEM99.REF, but tha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uch) If you hit Enter (or E), it will do whatever that item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. In this case, Doorpass isn't supposed to do anything- it'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to determine whether you can enter the enclosure. So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you don't know what to do with it. Hitting Q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ular item menu, where you can reenter the game. If you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now, you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table inside the enclosure you will find a Stick of gum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unlimited number of sticks of gum). Going back into you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pulling up the External Items scrollbox, you will now see Doo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you scroll Up or Down, Stick of gum. Unlike Doorpass, Stick of 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be an useable item (and in this case has a quantity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Enter to use that item, you will enjoy the cool spearmint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ick of gum, and the number of that item that you own will go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f you chew the last one, that item is removed from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eaving the enclosure, you get a message that you have surrend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pass. If you have chewed your last Stick of gum, a che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 scrollbox will revea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you have is an empty sack!&gt;. You can go back to the first t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pass again if you wish, and test the proces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will cover in more detail exactly how all this wo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.IGMs to use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RITING AN IGM THAT USES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fining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your own external item, you need to write a routine in a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fines the following properties of the item: It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routine of what that item does, and whether it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layer can have more than one of. Most typically the rout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REF file used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taken from SORRY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ick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6 is Stick`|of`|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7 is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8 is sorr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9 is gum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install in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doo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6 is Doo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7 is n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8 is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9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install in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routine defining an external item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(You MUST use string variables s06-s09, as giv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routin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6 is Item`|name ; The name IS case sensitive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it spelled the way you want. The name can have spaces, bu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UST be padded here with `| (Yes, `|. See section on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ELOPR.DOC for the reason why.) Oh, and please limit the item name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7 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8 is fil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give the header name and file name of the routine where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is located. If the item is only going to be a token (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ything by itself), you should put nouse and item99.ref. The item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ine will typically be a header within the .REF file for the IG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itten, and it will basicly do anything you can detail in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rd2's ITEMS.REF contains many examples of routines for an item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 `s09 is ITEM.IDF ; Ordinarily, a player will simply either ow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or not. If the item needs to have a quantity value,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referenced from an .IDF file for that item. If the play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 more than one of an item, s09 should be set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install in install.ref ; this is where the action really begi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ing variables s06 through s09 are set, running this routine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ual process of installation, using the data written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; end of ite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ing for possession of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how to check to see if a player has a particular exter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hecking to see if they own the item is a necessa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either giving them the item or taking it from them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"token" to determine whether or not a particular ac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This is used in the example SORRY.REF to determine if th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closure. In SORRY.REF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hotsp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Doorpass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pass grants you ad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x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y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mo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Doorpass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of the routine to check for possession of an i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 `p29 is &amp;player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nnocent looking line of code is vita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WAYS be done immediately before doing the routine to get the i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because if an item has an .IDF, it uses the value of &amp;player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how many of that item the current player has. An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sons it has to assign that value to a longint variable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playernum directly. So `p29 must equal &amp;playernum bef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outine Doorpass in extitems.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runs the routine for the item that you want to check for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Doorpass. It runs the label by that name in EXTITEMS.REF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outine sets variables that allow the next command to know whi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being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make a long story short, this determines if the player ow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ernal item or not, returning `p20 = 0 for no and `p20 = 1 for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ELOPR.DOC has more information on the mechanic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@#hotspot1 handles what to do depending on whether `p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either letting them through or telling them they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ing a player an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external item is available, some way must exist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one. This would be done from a "hotspot" on a scr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riter. The routine called by the hotspot could simply give them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could involve a menu, an encounter with a game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direct way. One way or another, it would involv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imilar to the one given below from SORRY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hotsp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Doorpass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giv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found a Door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spot where something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works as follows. First, it goes through the step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already have the item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giv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found an Door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they don't already have the item, the routine @#giveitem in ITEM99.R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. This gives them an "empty sack" if they don't already hav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tems, and then gives them the external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, you can't just run the routine @#giveitem to give them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 item; @#giveitem can only set a flag from no to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bypassing the value of `p20 will only foul up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 inventory. The routine for giving a player a Stick of gu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do external items with a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hotspot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Stick`xof`xgum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asave gum.idf &amp;playern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giv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3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stick of g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xtra things to cover: First, fo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Stick`xof`xgum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name has spaces, they should be padded here with `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Lord2 uses to pad spaces in a string variable. And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of a multiple item, there should b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gum.idf &amp;playernu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sures that player's record in the item's .IDF file is zero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it's possible that by losing their Item 99, their inven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but the item.idf file would not have been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n this example, the check to see if they own the item Stick of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and if they don't already have it they are given it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3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y external item that a player will have more than one of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ociated .IDF file containing the number of that item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owns. In this case, the number they previously owned is loaded,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one, then saved back to the file GUM.I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demonstration, the examples used in SORRY.REF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acquire the items an unlimited number of times, giving the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ass if they've lost their first one, or increm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gum each time they visit that table. Usually howeve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.REF so that once they've visited a spot, they can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gain. For external items without a quantity, that can be done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see if they already have one. For items with a quantity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e procedure is necessary. In Lord2, whenever someone get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otion from a table, a bit is set in a byte variable,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the fact that they've been there. To do something si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, the routine for that hotspot will have to includ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DF file, with the routine checking the value stored there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ever been there before. If you have multiple hotspots in your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eed that feature and don't want to have to include multiple .I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ight want to read the file DEVELOPR.DOC, for the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99.REF, and how the label loop and the routine @#bitcheck work t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you can use the value of a single long integer as 30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each of which can be used as a yes or no flag (which is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external item inventories are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aking away an exter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might want to delete an external item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if it is an item that's intended to be expended upon us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ass in SORRY.REF, that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hotsp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Doorpass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tak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render your Doorpass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y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routine for giving an external item, only her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the bitcheck is @#takeitem in ITEM99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ems with a quantity, the routine for using those i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nclude reducing the number of that item by one, and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#takeitem routine if the number reaches zero. This i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@#gum in SORRY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30 les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un errorC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3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gum.idf &amp;playernum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1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hew a stick of gu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Mmm! It's deli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 now have `p30 of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30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tak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un menu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getname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riting a batch file to install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ase of the end user, a batch file should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install the external items that an IGM will us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items necessary for the IGM to work righ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IGM is installed to Lord2. SORRY.BAT is given he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utomatically adds SORRY.IGM and associated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igm.exe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sorry.igm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sorry.dat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extitems.dat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install.ref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sorry.ref goto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orry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gm installed, ready to install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dding external item doo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doorpass+sorr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ady to install next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dding external item stick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stickgum+sorr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ll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e or more files needed to install igm are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atch file confirms that all necessary files are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EXE is run to add the screen data. Then for each item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line similar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doorpass+sorry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he batch file lord2.bat to run Lord2 with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re the item is defined (see chapter V, section 1,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ELETING AN EXTERNAL ITEM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might decide to remove an .IGM from your ga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 associated with it. To remove an external item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ord2 directory's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deinstal+deinstal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then prompt you for the name of the item you wish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items in EXTITEMS.DAT and EXTITEMS.REF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ormally, with spaces if there are any, but name will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have typed a valid name, it will then begin the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Like the install, file processing might take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s are processed, it will then ensure that the delet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layers' external item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DDENDUM: FURTHER INFORMAT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awbacks and limitations of Externally Def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 defined items do have some limitations. In a sen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"real" items at all- just a very fancy way of running rout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ags set by the value stored for each player in EXTITEMS.IDF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cognized by the buymanager or sellmanager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2's stores and pawnshops (although a suitably written .REF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pecial stores for them). They have no intrinsic proper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ld value. The Give Item option in the Hail Player menu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, and if you give someone your Item 99, they will NOT get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st sadly of all, I don't see any way to use external i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mor or weapons. As far as I know, the &amp; variab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rmor and weapon can't be written to, only read. If any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on how to get around these limitation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hor's 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I presume it's because you'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Items concept and would like to give it a try. This pack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arge amount of time, work, dispair, hope, and inspiratio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killed programmer, and I can only hope no insurmountable bug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is package wasn't written, so much as it evolved. As i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currently written function, but may not meet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standards of neatness or structure.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nor features such as the appearence of the external i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yone out there thinks this package is a usefull enough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trying to improve, I would be happy for any advice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ten aforementioned file DEVELOPR.DOC goes into more det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exactly how all this package works, and the reaso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t is written as it i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