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R Y S T A L L I N E   S T A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 Statistic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0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2000 Michael Dill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nder no warranty explicit, expressed, or impli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freely without obligation to the author.  The auth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s that may incur or be caused directly or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program or any of its companion files.  You may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eely without any charge as long as the original archive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Programs and Operating System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Crystalline Stats supports the followin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: The Exploration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lon - Live The E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Stats runs on these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DPMI          You need an active DPMI server or use CWSDP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2        This will run on any Windows 9x/ME/NT/2000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, *NIX       Statically Linked ELF Binary.  Should work on any *NIX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lans for an OS/2 version.  Once a suitable compiler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ill become available with all the same functionalit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Stats is a program that will take the player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games and then create an HTML file that will list all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various information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 for all 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Compatible 3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KB of space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B Minimum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 Windows 9x/ME/NT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IX      Anything that can support ELF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  DPMI server such as CWS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ight require more RAM to run the DPMI server. D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akes a few command line arguments.  These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ll tell it which game to parse and where the gam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stats &lt;game&gt;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 ( game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        Game Being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rd           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rd2          Legend Of the Red Drag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os           Planets: The Exploration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avln85         Avalon - Live The E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/argument is the path where the program is stor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path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DOS, OS/2:      C:\BBS\DOORS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NIX, Linux, etc  :      /usr/home/bbs/doors/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slash (forward or backward) is not required.  Those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Crystalline Stats needs.  If one or more of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r are invalid then the program will exit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more than one game it will only use the first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specify more than one path it will also only use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use &lt;, &gt;, or | in the path name since those ar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: What The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ttempt to open the required files for each game from the pa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 If the open fails it will exit informing you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read the player data and any other requir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players are loaded it will then parse them to sort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by using the experience of the player.  Players are then outpu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HTML file. If any problems occur the program will normally ex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rocessing and verbally inform you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: Files created by Crystalline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door is parsed, a file is created that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ile.  A list of the known create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                                Stat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                  lsta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2                 l2sta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: The Exploration Of Space          psta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lon - Live The Epic                     avlnsta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games are added then number of outputted files wil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: 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, Michael Dillon, with any comments or sugges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:     DALnet ( dragons.dal.net ) in #Crystalline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Net ( irc.lordlegacy.org, irc.thebbs.org ) in #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gsvalore@arn.net ( Primary e-mai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lms@arn.net  ( Crystalline Realms e-mail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: http://members.darktech.org/gsvalore/ ( Crystalline Realm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become a beta tester, please use one of the metho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I use the alias of GSValore on IRC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: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go out to all those that helped me work on this software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lerating my rantings.  Most especially those that teste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ous platforms to make sure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: Other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Realms is trademarked to Michael Dil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pyrights belong to the respected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, Legend Of the Red Drago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: The Exploration Of Space are Copyright (C) 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lon - Live The Epic is Copyright (C) Dean Woodsi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