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cover_ep.com was fixed to run on dos x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bug associated with on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6.23.86 JDreiling TID De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_EP prints a sorted compressed directory list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utline that neatly fits into a floppy envelop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PSON escape sequences.   Another vers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COVER supports OKIDATA printers with th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