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2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03 Release 11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had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2S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SIM will scan a directory structure looking for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, then from this it will create a SIMTEL compatb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can be used by programs such as SIMDIR. 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your to browse your CD-ROMs.  Or maybe your bulletin boar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ike FILES.BBS) in every directory, a excellent way fo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rowse the databas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airly easy, FILE2SIM needs a directory to start from,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can C:\USER\ARCHIVE and E:\, this is how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SIM FILES.BBS C:\USER\ARCHIVE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2SIM will scan those two directory structures and build o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structures, it will recurse into every directory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config_name, currently these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 This seems to be a comm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_INDEX.TXT  This is a format that I found on The SimTel Softwar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own formats is tricky, here is an ex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_INDEX.TXT 10 1 0,12 16,23 25,31 33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---| |  |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3 4  5  6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the config_name and the filename that FILE2SIM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is the number of lines to skip, this format (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had a header of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format has a international date, 1 = international (yymm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 (mmdd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ing pointer for the filename, 0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ding pointer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arting pointer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nding pointer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tarting pointer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nding pointer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ing pointer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nding pointer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future I will provide a program that will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 create your own configurations, until then you can e-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and I will attempt to create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via e-mail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may use cmwagner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users may use Chad Wagner via 1:369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tility useful and I would like to hea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