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BM - database manager  ver 1.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ing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BM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Screen Format and Pri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ggle Work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plic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arc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or Edit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e, Load and View Datab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and Edit User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rge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creen Format Database (*.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Database (*.d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nslation Map Database (*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rs' Scratch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M - database manager is a general-purpose database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PC and compatible computers. It works in text mod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mouse support. DBM also supports use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tasks on specific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 may be cut down on its power in such a way that only pre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ode and other tasks are permitted, so that less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be prevented from viewing and/or altering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support, and 25/43/50 lin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page(s)-per-record mode, with user-def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traditional row-per-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record in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via transla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/make indexes, filter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/merge/convert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text, that protects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ecute user-defined action tasks such as print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rform user-defined business transa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ow cutdown on edit/view power to sui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initialisation of database, index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ree files DBM.EXE, DBM.OVL and DBM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say C:\DBM. If you want to run DB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then put the DBM subdirectory on the PATH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arameter DBMHELPFILE to the helpfile name, via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BMHELPFILE=c:\dbm\db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ic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DBM, just type "DBM" at the DOS command promp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ubmenu. You may now load in some existing databa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new database files yourself. Nevertheless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he database filenames etc via the command line,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t least one database is loaded/opened, you may gener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ree sec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in one or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asks, with another choice of view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elds of a single record is lis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move from section to sectio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alt-S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 or &lt;num-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3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on-line help at any time, just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a screen in PAGE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</w:t>
      </w:r>
      <w:r>
        <w:rPr/>
        <w:t>stock.db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No: 1/1     Rec No: 1/2                                           ST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em�name���� LADIES 12 INCH SHOES (super siz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rcode������ 94/LS-12                              Order�No.��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�of�stock 02/14/94    Last�stocked�� 05/01/94   Tax�class�� TAX 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�cost���     800.00  Total�stock���         40 Surname���� D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y�price����      21.65  Total�sold����          8 Main�Suppliers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le�price���      49.95  Sold�today����          0 1� Women On Top Lim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ount�����       0.00  Sold�now������          1 2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�������� The main suppliers are all women with hugh fee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stock.dbm,+.d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SUBMENU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ķ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ı��File��Edit��Locate��Structure��Review��Utility��Info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</w:t>
      </w:r>
      <w:r>
        <w:rPr/>
        <w:t>Ŀ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Load        #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Writ���������������Ŀ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ave�Database added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conV�Format file 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db c�Print design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Remo�New database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acK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rint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Edit print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hell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Quit 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Ľ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WINDOW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CK:  sto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�������������������������������������������[?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# �  � �  + �  - �  � 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# �  � �  # �  # �  � �  � �  * �  # �  ! � �</w:t>
      </w:r>
    </w:p>
    <w:p>
      <w:pPr>
        <w:pStyle w:val="PreformattedText"/>
        <w:bidi w:val="0"/>
        <w:jc w:val="left"/>
        <w:rPr/>
      </w:pPr>
      <w:r>
        <w:rPr/>
        <w:t xml:space="preserve"> �  ���  ���  ���  ���  ���  ���  ���  ���  ���  ���  ���  ���  ���  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i+f&gt; &lt;dup 2&gt;    &lt;tagged&gt;                      Record 2/2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&gt;1/address,3/data                             Idx 1: BARCODE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BARCODE           NUMCODE      STOCKDATE   LASTDATE   TOTALCOS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LS-12        �          1 � 02/14/94  � 05/01/94 �     800.00     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MT-50        � ���������2 � 01/01/94  � 10/10/94 �     900.00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�-&gt;1/address,3/data" in the above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"       :  current workarea is a child of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"      :  current workarea also parents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address :  address (workarea 1) is a child of current work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data    :  data (workarea 3) is also a child of current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i+f&gt;       :  index or/and filter active in the display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dup 2&gt;     :  record number 2 is tagged for future duplica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dx 1: BAR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index no. 1 (BARCODE) active 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ater sections Keys in PAGEMODE and Keys in WINDOWMOD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DB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ess &lt;esc&gt; key will exit one level, sufficient &lt;esc&gt;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able you to leave DBM with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DBM unconditionally and instantly, just pres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browsing window, pressing mouse buttons has in gener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left&gt;=oneline, &lt;right&gt;=onepage, &lt;left&gt;+&lt;right&gt;=top/farlef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ouse drag along the line has movemen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  - highlight the item, and make the choice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before the mous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  - often equivalent to pressing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Right   -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drag    - move to highlight the new entry, or move a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ragging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+drag   - move a page in the dragg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- help request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-F10       - often residential program hot key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0      - choose externally provided tasks in PAGE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ODE, whe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-9     - hot keys for some of the tasks which ar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via Alt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&lt;char&gt;   - often picks the main menu or button item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har&gt; as its upper cas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uses two scratch files _INDX@#$.TMP and _PRN_@#$.TMP. So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se two names as your normal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[/?] [/25] [/43] [/50] [/+help] [/:initial] [//f:num] [/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bfile,format,prndesign,index1,...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- help on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25         - 25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3         - 43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50         - 50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help      - "help" is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:initial   - "initial" is the number of order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which indicates which database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          - disable edit mode and sub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!         - disable edit,submenu and window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  - display initially set to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f:num     - max number of open file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ile      - first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   - forma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design   - print desig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1,...  -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PAGE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a record occupies one or sever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H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ubmenu for services on file, search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 - Window edit/view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  - Toggle view/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 a particula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A      - Append a new record at the end of database (to inser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position, see edit of sub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 -  Delete curren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call delete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M      - Mark area as scratc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scape: once to leave edit mode, twice to quit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X      - Brutal 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##  - Fir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##  - La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#  - Previous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N   #  - Nex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#  - Previous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#  - Next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#  - Fir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#  - La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- Lef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- Righ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 - Firs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 -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#  - Check the relative cursor position inside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Alt_W  - Edit or view database in a line-per-recor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case of limit being exceeded in 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for instance, a 25 line mode may still b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it. Memo edit has largest width in the mod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ther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Alt_M  - Screen-Keyboard-Logfile swapping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�  - Total number of filtered records, with current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#  - Workarea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#  - Select a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��  - Browsing current all records of current field, with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#  - Toggle specific filter provided by the related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! 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-   special external code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0       - Call up or create a map, map altered in non-edit m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WINDOW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each record is displayed in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Edit/view curren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- Toggle automatic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seek off&gt;, then an unrecognised key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entry immediately. If in &lt;keyseek&gt; mo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the pressed key will be search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letters etc will enable string search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to restart search string), while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only letter search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to record b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# - Select controlling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� - Toggle fil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* - Search for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?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- Current cursor position, when editing area is foc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� - 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- Area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- Record number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time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# - Toggle work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# - Select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�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# - Toggle external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 !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 -  execute special external cod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s are active in edi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- - Delete recor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+ - Insert empty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 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Ente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ppend tagged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   # - Copy tagged record into current record number,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isting records behind by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0      - Same as Alt_-, except empty record i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SUB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DEL    - Leave SUBMENU unconditionally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ttom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- Back to the previous menu level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Make a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 -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 -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 -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 -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in a new database file as into a workarea, choose LOA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BMENU - you can reach the submenu from the main PAGE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.g. Alt_S. In the choices given via LOAD option,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ll add the new database file as a new workarea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all the other workarea open. The choice NEW DATABA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first close all the existing workareas and then ope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e as the only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database files on the command line, simply put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here. Wildcard characters are supported. For instanc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 stock*.dbf and address.dbf, we could just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M address st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creen Format and Print Desig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format file is a special database file, norma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DBM, which will direct the display format of the conce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A print design file is another special databas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with extension .DBP, which will direct a print proced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many externally defin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when a database is is loaded into a workarea,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with extension .DBM (if exists and is valid) will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 the screen format, while the same filename with extension .D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oaded in as the pri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ride the default, pick the format filename and print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before loading a new database. However once a new databa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in, the program resets itself 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ormatted display, the prompt does not have to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rresponding field. To find out the accurate fieldname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9 (browsing the field) or F3 (windowmod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current workarea into a database file, use SUBMENU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ly outputs the current filtered records to the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us deleted record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all the deleted records physically, use PACK in op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Work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re than one databases files are opened, then we can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orkareas corresponding to these files by pressing key F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. Key F7 will pick the next workarea in the list, while F8 wil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workareas to let you choos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record may be edited in three different ways - in PAGE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 and vi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a record will occupy a single page of scree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ages are needed. Use Alt_T to toggle edit and view.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al for large number of fields and for the case when a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a single record is more meaningful than the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eld of a list of records. This mode can als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display position and format, and determin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permitted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choice EDIT will enable one to edit a singl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, similar to vertically browsing all fields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a more traditional display format, we ag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T to toggle the edit and view. In this mode, ea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s a virtual line of window. This mode offers a better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articularly when the number and width of fields ar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record, the general rule is to append an empty reco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a database and then edit the record according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insert a record in the middle of a database,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or in WINDOWMODE. In the former case, just choose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y EDIT, while in the later case, use Alt_0 (insert blank re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t_- (insert marked record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GEMODE or WINDOWMODE, a new record may be created only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in the edit mode, rather than the view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ord may be duplicated at any physical position of a databas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on inside a same database, it is easiest to perform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in which Alt-= will mark a record for dupl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will insert the marked record at the curren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plicate a record across different database files or within a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we can use the facilities provided by SUBMENU.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RECORD of EDIT, will enable us to copy curren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orkarea to any position of any other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arch matching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i.e. the default display mode, we can brow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 of all the filtered records by pressing F9.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/browse state, a lower case key will first try to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character of the field, then try to match any posi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If a letter is in upper case, then all suc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m a single search string, until a space key or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i.e. if we want to use submenu to lo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we can choose LOCATE, and then enter the substr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EDIT STRING. The default searches all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 substring match. However we can restrict oursel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ome specific fields by marking them via MAR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i.e. each record is displayed as a single li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lt_S to bring out a search pad, whose function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of LOCATE in SUBMENU, or use F9 to search forward and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cases are interrelated - each has some advant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r Edit Database Structu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s given by STRUCTURE in SUBMENU accordingly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structure, use Ctrl_Enter to save the new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pecial database structures, i.e. the ones for scree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.DBM) and for print design (*.DBP) respectively, can b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the options within STRUCTURE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, Load and View Database Inde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of loading database indexes is to do it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The command lin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 [/options]  [ &lt;workarea-str1&gt; ] [ &lt;workarea-str2&gt; ]  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workarea-str&gt; is a string (containing no empty space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separated by ",". The names are given in the ord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ile&gt;,&lt;format&gt;,&lt;prndesign&gt;,&lt;index1&gt;[,&lt;index2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database filename &lt;dbfile&gt; must be valid, while for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BM will default accordingly.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orkarea-str&gt; is "abc,,,name,order", then it will be defaul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c.dbf,abc.dbm,abc.dbp,name.ntx,order.n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bc.dbf into a workarea, with format given by abc.db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by abc.dbp, and with the index files name.nt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can also be loaded or completely remov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from SUBMENU, then choose INDEX. We may load i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via menu choice EXTRA INDEX, on top of the existing index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riginal controlling index remain in control, or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in a new index as the only index - thus closing all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s in the current workar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what indexes are active in current workarea or to choos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index, just use menu option PIC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such as removing all existing indexes or rebuild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dexes of current workarea,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Fil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ter may be set, removed and view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of SUBMENU, then choos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dition of logical type can be entered as a filter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of USER DEFINED. If matching substrings of some fiel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 as the filter, then choose option FIELDS. W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ption USER DEFINED will disable existing filter before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user filter, option FIELDS will add the condition it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ubstring match via option FIELDS should be used sparing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may slow down the operations considerably - particular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is large and the filtered number of records i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GEMODE, all displayed records are filtered records,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 is chosen by such as GOTO (Alt_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display between natural order and indexed or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, can be toggled by Alt_F. In other words, we can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global records and the selected or index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Re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re are more than one workareas, different workarea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each other, in the form that one workarea being a chil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of another workarea. Two workareas may be related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(indexed) field, or through just the physical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wo workareas are related to each other, then when the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ent workarea is moved, the record in the child workarea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d (or sought) so that the common field tha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lated the two workareas is the same, or the physic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record is the sam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wo workareas are related by a common field, the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 must have that field as an active index. Otherwise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in child workarea will be moved to LASTREC()+1. If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 are related by the direct physical location, then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workarea in not indexed, the record pointer in child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moved to LASTREC(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 ar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a relation is to choose a common field, or just the nat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order, and a child workarea. A child workarea is no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rent any of its parents or grandpar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arent workarea is in display, either in PAGEMODE or in WINDOW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its direct child workareas are display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1st_child,...,last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all the parents and grandparents of the current work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hoose PARENT of RELATION of UTILITY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d Edit User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s are the scratch files for the user. Scratch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when one wants to cut a piece of text fro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For example, if we want to copy a block of text on scre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in on memo field, then we first mark the block text by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a buffer given by the marking pad activated by key F4, the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buffer to a scratch file for future use: just get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nto mark pad buffer and then play the buffer at the prope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of such anothe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OG files, main log and minor log, are for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ing the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still primitive. However they can be used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ingly usefu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BM, printing method is to be supplied externally by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database file. A print design file will determine whi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cord and how is to be printed. See the example STOCK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.DBP for more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ternal printing directives are supplied, EDIT PRINT of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will first output the printout to a file for view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. The user may then save it to a file or send it direct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PRN, i.e. save it to the file under the name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a Database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merge a new database file into the current workarea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osition (overwrite) or at the end (append). The fiel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, type and width will be copied. However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, different width will be ignored - thus the merge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may be padded or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between Database and Ascii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nversion modes: TRUTHFUL and DUMP. The Ascii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verted from a database will contain in the first few lin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tructure in the forma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name&gt; &lt;type&gt; &lt;width&gt; &lt;d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line until the first character of the line becomes "-"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used to separate the structure from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database records into Ascii text, DUMP mode will simply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non-empty field as a text line and mark the end of a recor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pty line -- all empty lines inside a memo field will thu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however, the conversion is essentially rever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assumption that no fields other than memo fields will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a text line, i.e. containing &lt;CR-LF&gt;. Since under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such an assumption will always hold, the conversion keep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 and data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there are several special marking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when located 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!        - mark start of a new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!*       - mark start of a new but dele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        - mark start of a memo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 &lt;num&gt;  - mark start of a memo field, where &lt;num&gt; i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dicates that in the &lt;num&gt; lines to fol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pecial markings will cease their eff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, a memo field can contain any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-        - mark the end of a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emo markings are optional when no confusion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RUTHFUL conversion, one can edit a database in tex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or by another program, and then convert it back to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carries a simple text editor, so that memo fields can be read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separate text files, use EDIT MAIN of REVIEW in SUBMENU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supports basic cursor movement and search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- (ctrl-w) save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- quit withou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  -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  - end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- beginning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-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-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nd      - end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- beginning of nex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- a work left  (^Lef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- a word right (^Righ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   - insert a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- edit search string and search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- revers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arking and paste is supported in a limited form in DB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trategy is to use F4 to mark a portion of text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hen play the text back as if they are keyed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fter another. Two log strings or files via SUBMEN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mainly as the scratch pad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we need to copy a portion of a text file to a memo field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first load the text file into the main log or minor lo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in SUBMENU), the mark the area via F4. After we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here we want the marked text to be keyed in, use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o dump the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DBM temporarily to run some other DOS applications. Type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vanced Topic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mat Database (*.db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-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   - edit strateg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rmal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mem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character field masked by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NO     - which page to include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FILE    - map filename for Mode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    - prompt name for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W       - starting row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       - starting col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IDTH     - width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       - row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       - col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- width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MODE   - editmode when under viewonl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default: view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allow to edit even under viewonl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OR     - new color string for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"W/R" (""=take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FNAME","C",1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AGENO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APFILE","C",16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MPT","C",10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VIEW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OR","C",1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of structure different from the abov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vali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at file (*.DBM) pin-points the places for (chosen) fiel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is way we may just display partially the databas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useful to curb user's power to alter data unintentio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file contains certain fieldnames foreign to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the forma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Database (*.db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    - 0=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4, 100=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      - horizontal skip of columns before executing the codeblo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n_mode!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  - execute current block will print out max_lines of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eaning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  - external code block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NAME   - string name for choosing an external codeblock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lock specified by CODE_BLOCK field may take thre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eftSkip   - fixed horizontal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ineCount  - current line number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rintMode  - 0=display any informa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program requests quiet, wheneve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the PrePrintBlock (Prn_Mode=9), the first tw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pass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rent print block is non-empty with PRN_MODE!=0, an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block is also nonempty and returns a non-zero value 1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horizontal skip of LEFTSKIP, specified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=1, will be done before the execution of the new codeblock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nonzero value returned by code block also impli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has been fulfilled by the code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PRN_MODE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H_SKIP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MAX_LINES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BLOCK","C",300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NAME","C",2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will not be considered as a proper print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s structure is different from the above other than perh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CODE_BLOCK so that long codeblock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no horizontal skip before executing current codeblock --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regarded as a continuation of a previous block which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 this mode, H_SKIP and MAX_LINES are the line width (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) and the horizontal column skip number resp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in this mode, H_SKIP and MAX_LINES are the page heigh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skip number (not in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de block for the title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de block to print each vali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block to handle end of a pag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lock to handle start of a new page after a page break (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int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de block for printing end remark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elp string to be sought in DBM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codeblock that decides if a printout is to be don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-zero value to pr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odeblock to perform after printout, it will be executed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not performed due to zero return of block in mode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filter in string or codeblock for filter toggl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. If the starting character is "{", then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block, otherwise it will be considered that the s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n expression for the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view/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ignore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view only for thi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edi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external codeblocks for some jobs specific to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 strings in specified in 8. will be used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codeblocks when choosing them. The first 9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ll be assigned to keys ALT_F1 to ALT_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same as mode 13, apart from that they are never assigned t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F1 to ALT_F9. Instead, they must be called via ALT_F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nitialisation codeblocks. It will be ru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ign file is read in. Only the first block of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which have PRN_MODE equal to either 100 or 0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initialisation blocks. Error a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ation will not be reported: so it is the block's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execu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should enter in natural order, apart from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tal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tal number of filter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View(nWhich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e print/view extern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ck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To(xFile,bCondition,lQui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ppend all current records satisfying bCondition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xFile or workarea number xFile. If lQui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, no summary will b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0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codeblock of nNum-th position of public block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1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string representation of current la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-block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Map Database (*.ma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fields serves as th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1)=translate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2)=origi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f less than two fields are ignored. All map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field and maps are applicable to string type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' Scratch Public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 31 public scratch variables which can be used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print design files. These variables are X_0, X_1 to X_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be considered as temporary variables. For more 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, use the global storage array. If field CODE_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with character other than "{", then the translated code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ppended to the storage array. For the position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block, Z_1(0) is the number in string format (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e macro expanded via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w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shblock {|| block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x_1:=Z_1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ives the position This operation is again stas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_list{}, although use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tashblock {|| block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shblock {|| block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x_2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x_3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{||&amp;x_1,&amp;x_2,&amp;x_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once 7. is read in, the code block will no long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/public variables x1,x2,x3. This way, reading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blocks will not exhausts the scratch public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rogram. All stashed codeblocks remain availab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ntil a LOAD NEW DATABASE command (which will first clos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Examp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record in a print design file will calcul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records in related main database file which,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ter, have a nonzero 13-th field. In the case of STOCK.DB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13-th field is a reques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x,y,z| x_1:=rectotal("fieldget(13)!=0"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!=0 .and. z=0, Message(alltrim(str(x_1)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records print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PostPrin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=leftskip, y=linenumber and z=messagemode (1=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following 5 consecutive print design records will set the 13-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related database to 0 value, under current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{||fieldput(13,0)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fieldput(13,0)}) to a designated public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{||x_1:=fieldget(13)!=0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,x_3:=x_3+1,),x_1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x_1:= ...} again to the public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1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in string that points to the blo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2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x_2 that points to the block in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|x_3:=0, dbeval(z_0(&amp;x_1),z_0(&amp;x_2)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3&gt;0, message("Sales on "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trim(str(x_3))+" items remov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Cancel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acro expansion of x_1 and x_2 is done at the time of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records. Thus x_1 and x_2 are available for oth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se print design records are read in. Variable x_3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tive only when the final (visible) block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etai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BM program on-line hel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