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licenses the use of OASI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dditional computer systems may be licensed to use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ificant savings (see below). A license must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on which OASI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ASIS Version 2.0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First Computer License      1         $59.00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  ________      $2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*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ize:  [ ] 5.25 inch   [ ] 3.5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Write Credit Card billing address below if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CODE: [INTRNT-SMTL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