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oftware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Market St., Suite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3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-512-9660       :Voice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12-9661       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@netcom.com :E-MAIL  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 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 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(e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.............. $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TE LICENSE for the use of Precinct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 9 each    # computers ___x  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 8 each    # computers ___x 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PRICING ON QUANTITIES OVE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7.00 each.   ___x  7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 (__) 3.5" Diskette      (__)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by U.S. Postal Service or next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nse  (UPS / FedEx / Airborne  Next Day:  $20.00)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applicable State &amp; County Sales Tax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                                      US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 or VISA ____    Expiration 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VISA, Check, or Money Order.  ALL LICENSES ARE PREPAI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remittance payable to Prof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one free upgrade to the softwar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