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SHARE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Individual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 -- some request registration while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, some specify a maximum trial period.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ftware to an updated program with printe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as stated below. Shareware authors are accomplish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just like commercial authors, and the program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arable quality. (In both cases, there are good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software, either to all and sundry or 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software that suits your needs and pocketbook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 -- if you don't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CAL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for evaluation. 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but please do 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ystem. 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This is not free softwa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APCAL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of $25.00 to Gamma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use.  In order for Gamma Software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developing this product we must receive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eople who use it.  We receive no portion of any fees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ontinue to use the program, but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future changes/enhancements to the program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it useful to you, then send them to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r suggestions are implemented and you would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they are made, then indicate such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dress or Compuserve I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5.00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APCAL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PCA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s available.  Call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CAL cannot be distributed for any kind of remun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VENDOR.DOC for distribution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APCA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shareware version of the APC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registration screen is displayed at the beginn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Press the TAB key to highlight the "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"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you can print the registration invoice directly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ollowing comma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INT REGISTER.DOC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OS prompt (while in the APC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invoic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81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t Collins, CO 805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 o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er way to register APCAL is to call (800) 747-99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3) 490-2928 and we will take your credit card informa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and ship your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nd COD order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Y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the following methods of payment from those peop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.  They are list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rge it to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nd a check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nd a Postal Money Order.  In most countries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Money Order,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nd a check drawn on a bank in your own countr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version rate to convert to your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harge a $10 fee to process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 of the software with all sharew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printe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tification of the next up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w cost upgrad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chnical support via phone, CompuServ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FREE text file comparison utility ($15 valu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FREE DOS time / date display TSR ($10 valu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CompuServe membership with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 on a Shareware Magazin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, related,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good feeling knowing you are supporting share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|__     | 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|       |    |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|       |_|  Share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|   |   |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_|___|    ME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