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  </w:t>
      </w:r>
      <w:r>
        <w:rPr/>
        <w:t>ICARO  - The Desktop For DOS  ��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</w:t>
      </w:r>
      <w:r>
        <w:rPr/>
        <w:t>Support site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where you should get the last ICARO re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Intern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rbo.uwasa.fi/pc/dirutil/icaroxx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Tel: msdos/deskaccs/icaroxx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Ital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o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olo Rosa, To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:334/501 (39)-11-4347690   zyx 19/v3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nry 8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rico Franceschetti, Nap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:335/212 (39)-81-5921108   zyx 19/v3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eth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derico Arezzo, B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:335/704 (39)-80-5515278   H16-V3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:335/708 (39)-80-5041449   H14-V32b     (22:00-07: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  </w:t>
      </w:r>
      <w:r>
        <w:rPr/>
        <w:t>ICARO  - The Desktop For DOS  ��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</w:t>
      </w:r>
      <w:r>
        <w:rPr/>
        <w:t>Support site INFO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you  have a BBS  and would  like to  become an 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ARO support site?  If so, read this file and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 in the end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What is requir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of all, you must always  have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Icaro, The Desktop for DOS' within 10 days  from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iest way to get it is via Fidonet File-Request,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P service, ISN-net, but if you do not have access to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either download it from some other support 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sk some friend (with e.g. Internet access) to up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you must create a ICARO-alias which means that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log into your BBS with name "ICARO" and password "ICAR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will automatically get free the latest version of ICA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create a magic-name "ICARO" for F/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normal transfer protocols should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What *you* ga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BBS' info will  be published  with every new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ICARO in this file, so you  will gain publicity and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also join the 'sysopgame'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How to become a support si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fill in the following  form and send it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can be reached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     : +39-11-2424664 (19:00-21: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x     : +39-11-4347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-Mail  : marco.vazio@pmn.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Net : 2:334/100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Net : 2:334/50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arco Vaz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ia Mercadante 7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0154 To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TA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The for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//////////////////--- CUT - CUT ---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: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ty:_________________________  Zip: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ry:_____________________  State: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ctronic mail address, like Internet, Fidonet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' name: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number(s) in  international and  local  format,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 speeds for thos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software: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op's name or handle: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