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821Win V�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Shell to launch P821 from within Bill's favou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"look, how simple you can do it using VB in a few hours"-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very familar with this stuff, i mostly use compu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werfull 102 button device. For an evident reason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0 times faster than a common mouse in most ca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VBRUN300.DLL and CMDIALOG.VBX; it was told to m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, because of you'll find it seperately on mos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win3 area. There is no help inside, so you must try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dio buttons, check boxes and command buttons. But maybe you can 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Gui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