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9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9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9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9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2, Bibra Lake, W. Aust. 6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Phone (09) 434 3416. Fax (09) 418 572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9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7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9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7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002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9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une 30, 1995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