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SWAP (SIne WAve Practice) is a si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ed to teach beginning student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 sine wave amplitude and freqenc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scilloscope. It presents sine waves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quency and amplitude, and requires that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 the frequency, the peak-to-peak ampl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MS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MS DOS, IBM compatible computer, C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Stephen E. Oshr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 M. Terrio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t. Speech and Hearing Sciences - Box 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Southern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ttiesburg, MS 3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oshrin@whale.st.usm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software may be freely distribut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and unchang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