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lready familiar with version 2.x of this emulator,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ch outlines chang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built-in setup/help menu replaces the old SETUP.EXE.  It is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ressing F1.  (Debug is now F6.  The F1 help menu lists 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support for TRS-80 sound routines using the cassette o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1 setup/help menu to select the SoundBlaster or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e SoundBlaster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keyboard support.  The PC layout now works universal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ROM intercept.  The cursor keypad now works as TRS-80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menus now feature mouse support.  Pressing the right butt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emulation will summon the setup/help menu where other menus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lected.  Pressing the right button *in* a menu will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Cassette Menu (F4) allows you to reroute CSAVE, CLO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commands to "virtual cassette files" which are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directory.  External utilities can save or load these file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s via a SoundBlaster or .WAV f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hird keyboard layout, the "CUSTOM" layout has been adde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via the CTRL-F7 Keyboard Customization Menu. 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more powerful than the old SETUP.EXE keyboard defini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SHIFTed and unSHIFTed keys to be defined separately.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enu only effect the "CUSTOM" layout, which is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 automatic display of alphabetically-sorted directories i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Snapshot and Virtual Cassette Menus, which can now use point-and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to DOS from within the emulator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TRL-F1 now makes for a quicker and easier reset key.  The old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in the Virtual Disk Menu is still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 version of the emulator, first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1.EXE and then copy all files in the upgrade package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I emulator.  The new emulator uses a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when first running the new version, you will have to select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reload virtual disks into the drives, and then select the F1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mulator options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uninstall" version 3.x simply by copying version 2.x of MODE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new MODEL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version 3.x you may remove the obsolete files MODE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UP.EXE.  These files will have to be reinstat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nstall" version 3.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