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back Verifier (CBV) V1.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William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Back Verifier is for Falken BBS V7.02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cbv.exe, areacode.cfg, cbv.cfg and cbvtask.ex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ken mainbbs.exe directory. Add cbv.exe into your BBS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v___ cbv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gon door 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vlogo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V1 codes (Verbal mode) not V0 (numeric mode) on you modem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Falken.  Also turn off echo "E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dems enable RINGback with X4.  This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ingbacks.  (only a few modems have this feature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t to X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code.cfg file has good area codes and 11, 10 o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11" means the call to this area code is 11 digits long. If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10 digits, we will add a "1" to the phone number.  The "10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call is 10 digits long. the "1" is stripped.  The "7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local call and is only 7 digits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0   &lt;---- area code 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&lt;---- 7 digits call 410-964-6400 becomes 9646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964   &lt;---- valid exchange in area code 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730   &lt;---- another vali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  &lt;---- end of valid exchanges for 4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  &lt;---- area code 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&lt;---- 10 digits call 301-622-6222 becomes 3016226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 &lt;---- all exchanges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   &lt;---- area code 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&lt;---- 11 digits call 703-803-8000 becomes 1703803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   &lt;---- all exchanges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reacode.cfg, the new phone number will be checked in phon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phone numbers already called. You may add more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ouble users into the stripper program (do not ad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phone.l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run "Acctinfo" and name the output file phone.dat, and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8" for phone numbers.  Next run "stripper.exe phone.dat"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phone.lst.  Stripper will check the phone numb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 and output a phone.lst file.  If you want to sav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lst then it renames phone.lst to phone.old. 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tripper if you do not want to add your own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hone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v.cfg is a configuration file. You may use "2" to indicate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lags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Bell                             &lt;--- sysop will get emailed when user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800 Free Credits (lvl 4)           &lt;--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11111111111111111111111111      &lt;---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1111111111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1111111111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11111111111111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11111111111111111111111111      &lt;-- 1 - 32 Downloa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11111111111111111111111111      &lt;-- 33 - 64 Downloa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11111111111111111111111111      &lt;-- 1 - 32 Uploa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111111111111111111111111111      &lt;-- 33 - 64 Upload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0000011011                        &lt;-- 14 General Acces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&lt;---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56         &lt;--- extend account this man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0       &lt;--- give these many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&lt;--- add this to Upload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T        &lt;--- Modem string for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V1X3     &lt;--- Modem initialization string for di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v.msg is a 75 char per line email message to new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BV. Just use a simple text editor. Make the file small. Abou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CBV.TXT is a doc file shown to users. You may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BV is crippled until you register.  It will not validate the 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back Verifier is released for $3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iam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5 Gate House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nrietta, NY  1446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