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fixlicen.doc 1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X SOFTWARE LICENSE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 4.03  Copyright (C) 1993,1994 Nova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OR /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aLogic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585 SW Pommel Ct             voice: (503) 524-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averton, OR 97008-7231    internet: novalogic@telepo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X SOFTWARE AND MANUAL ARE OFFERED "AS I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WARRANTIES AS TO PERFORMANCE 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X PROGRAM AND BATCH UTILITIES ARE OFF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EXPRESS OR IMPLIED WARRANTIES WHATSOEVER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VERSITY OF CONDITIONS AND HARDWARE UNDER WHIC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MAY BE USED, NO WARRANTY OF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PURPOSE IS OFFERED.  THE USER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THE PROGRAMS THOROUGHLY BEFORE RELYING ON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MUST ASSUME THE ENTIRE RISK OF USING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LIABILITY OF LICENSOR/PUBLISHER OR AUTH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greement shall be governed by the laws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OREGON and shall inure to the benefit of NovaLog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successors, administrators, heirs and as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or/Publisher and Licensee hereby agre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ute arising out of, or related to,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shall be resolved by arbitration in Port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egon under the Commercial Arbitration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erican Arbitration Association.  Judgement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ward rendered by the Arbitrator may be enter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rt having jurisdic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 is a simple file maintenance utility that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eplace occurrences of any byte string in any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of MS-DOS file.  The program is available in 3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ations - Shareware, Registered and Licensed.  The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s provide, in order, progressivel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al capability along with progressivel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 rights for users of this Copyrigh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ocument describes the 3 configurations of FIX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may obtain each configuration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 offered with each.  (Conditions for th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istribution of the Shareware Configuration of F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user institutions other than NovaLogic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enclosed text file VENDOR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x Software License           Page 2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 4.03S SHARE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nregistered Shareware Configuration is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hicle for promoting FIX to prospective Registr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es.  It is a completely functional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which displays a promotional screen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conclusion of processing.  Several .BA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included with the Shareware Configuration; thes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ment basic function by calling FIX to perform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-defined editing functions on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registered SHAREWARE FIX 4.03S may be obtained f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nominal cost through normal "shareware"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nels - bulletin board systems, compu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s, computer clubs, or shareware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FIX may also be ordered directly from Nova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a price of $2 plus the diskette material/handl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ping fee specified in the most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losed text file FIX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n individual FIX Evaluator-User obtai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FIX 4.03S, the Evauator-User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Evaluate Shareware FIX 4.03S for up to 3 month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ial use in private non-commercial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rmine if it suits his/her needs, after which h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e must REGISTER or LICENSE FIX for continue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Make copies of the Shareware FIX 4.03S file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mpressed (.ZIP)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Distribute Shareware FIX 4.03S to others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) distribute only in FIX's original un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ressed (.ZIP) distribution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 no fee may be charged for the FIX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ever, a fee may be charged for reasonabl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distribution 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hareware Configuration of FIX, and only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, may be copied and distributed by non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itutions other than NovaLogic und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in the enclosed text fil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ther rights to Shareware FIX 4.03S are re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a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x Software License           Page 3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 4.03R REGISTER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of REGISTERED FIX 4.XXR is ext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ways from that of the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: (1) it eliminates the randomly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otional screen, (2) it offers 3 alternate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, (3) it supports "delimited" findstr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) it includes a larger set of complementary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ies.  Further, it is the most current vers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FIX is available to private individual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register directly with NovaLogic and pay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fee and a diskette material/handling/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.  Fees are specified in the most current FIX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Form (most current version of enclose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ORDER.F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registering with NovaLogic, the FIX Registrant 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terms of the following Registra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onsideration for his/her registration and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registration fee (above),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nt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Install REGISTERED FIX 4.03R on computer(s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sonally owned, or to which access is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led, by the Regist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Use Registered FIX 4.03R on one computer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like a book) for private non-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Make copies of the Registered FIX 4.03R fil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) Request product support from NovaLogic by ph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ail for 6 months after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5) Obtain possible future updates to Registere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03R for 1 year after the date of regist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ying the then-current diskette material/handl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pping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ther rights to Registered FIX 4.03R are re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a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x Software License         Page 4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 4.03L LICENS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D FIX 4.XXL is designed for maintaining larg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related files.  It includes all of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FIX, and additionally: (1) accept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(?),(*) in the filespec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ng on sets of files, (2) supports "exclus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strings, (3) is licensed for commercial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computers.  And it's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 4.03L is available to an individual, corpo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organization which orders the Site Licens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NovaLogic and pays a Site License fee and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erial/handling/shipping fee.  Fees ar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current FIX 4.XX Order Form (most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closed text file FIXORDER.F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placing an order for the FIX Site License with No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ic, the Licensee agrees to the term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onsideration for payment of the current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 (above), the Licensee is gra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A non-transferable perpetual License to us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 4.03L: (a) on the number of compute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writing by NovaLogic, or els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censee's written order, (b) at the Licensee's "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" address.  A computer network shall be cou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umber of computers and workstations and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ls on the network that can run or access F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installed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The right to make copies of the Licensed FIX 4.03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set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Product support for 6 months after date of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provided by phone or email to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d by the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) The right to obtain possible future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censed FIX 4.03L for 1 year after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cense by paying the then-current diskette materi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dling/shipping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ther rights to Licensed FIX 4.03L are re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aLogic.  This Site License can only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ing by Nova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