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#####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    #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  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     #####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  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  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    #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v1.0 -- Duplicat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TE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E/2 v1.0 - renamed to TEE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v1.0 -- Duplicat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TE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[-acChHv*] outfile infile.. [{&gt;|&gt;&gt;} out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outfile is required and may not contain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EE OVERWRITES outfile1 WITHOUT ASKING, if -a is not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! You have been warned! Tw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Append output to outfile. Default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Binary copy mode. TEE creates an exact copy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Text copy mode. TEE treats input and output files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v1.0 -- Duplicat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TE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errorlevel is set to 1 if help has been displayed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55 in case of an error and 0 on normal completion. Output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put files is appended to stdout. The processing order for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depends on the order of the directory entries. TEE do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s. In text mode lines longer than 255 charact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ALL.TX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 and app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 as well as writing them to ALL.TXT. The order is the one DOS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MYLIB.TPL \MYLIB\*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urbo Pascal Library file from all TPU's in \M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is a re-implementation of the Unix command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users should be aware of the fact that TEE is a 4DOS comman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xplicitly start TEE.EXE to let it run instead of 4DOS' TE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is, of course,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 is much faster than 4DOS' TEE and works for binary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illustrate the use of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TE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rectory and writes (at the same time)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LST. TEE works in text mode, ie. it reads the output of dir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writes it line by line to stdout and 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TEE DIR.LST &gt; DIR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principally the same as before, internally however the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different. TEE detects that the output i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therefore switch to binary mode, which is faster tha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LST and DIR2.LST have exactly the same contents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verride the automatic mode detection (text or binary mo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-c (force binary) and -C (force text). See CA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he mode is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