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ormGen ver 3.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nhanc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those who have registered their copies of FormGen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3.00 of FormGen features a number of enhancements whi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ve been suggested by registered user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Vertical auto line draw has been added.  [Ctrl][F1] &amp; [Ctrl][F2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w produce vertical thin and thick lines. (like [Alt][F1] &amp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Alt][F2]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cursor position can now be displayed in inch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n area fill command has been added to allow a large area to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ntly filled with any character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[Return] now senses the contents of the next line and moves on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 far left as the first non-blank character.  This will all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convenient entry of text into a box created on the scre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help system has been expanded to include a quick referenc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control key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printer now moves to the beginning of the next page af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ing a form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 small gap left in a joint when drawing a double line down fr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rizontal single line has been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horizontal line drawing routines have been changed as follow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 new line in inserted in the form only if INSERT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ctiv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new line starts at the cursor position and wi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op where a non-blank character is encounter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llowing the creation of a new line within an exis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box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command line for starting form can now carry two opti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ramet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RM filespec /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spec - Filename to be loaded at initializ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must be a .FRM type fil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 - Optional switch to disable printer error checking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is is for use with some compatibles that use non-stand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rt addressing schemes or for systems that use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mulators to allow the use of MS-DOS programs.  If Form-G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roduces messages such as "Printer not connected" when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s obviously not the case, this switch should fix 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Problem leaving "@" on printer at exit has been fix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[Alt][F] for directory display now shows all fil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 character for a check mark box has been added. (see Hel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F10] for more detail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 BASIC program (CONV.BAS) to convert files created by ear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ions (2.22 and earlier) of FormGen for use with the curr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ersion is includ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