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has matured as the result of enhancements that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) are adding from time to time, and as the result of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problems that are reported to us by users of GIM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release dates is presented in reverse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7 (December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eneric_ASCII_Text" printer configu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text output on the for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specified as a printer devic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forms output will be appended to i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GIM LISTS bug that caused a crash whe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d either "AND NOT" or "OR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STARTS WITH" and "ENDS WITH" to the set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caused GIM LISTS to crash when giv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ical WHERE commands, such as WHERE 15 CONTAIN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continuation prompt, which had read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ontinue, or C for continuous printing"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option to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to GIM and Universal destinations are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exactly the same:  source and research no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by the identifiers "SOURCE NOTES" and "RESEARCH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iversal destination, and "GIM SOURCE NOTES" and "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for the GIM destination.  Former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identifiers was used for bot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person, and if (for some reason)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want to continue creating that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o do so, the Person Edit screen used to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gender to that person, and GIM would crea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anyway.  This has changed.  Now, if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but no gender is assigned, GIM will query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meant to assign a gender and forgo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intending to create that pers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leave the Person Edit screen withou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 to a person, GIM will now allow you to do s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g you heavily to make sure that that'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), but will NOT SAVE the person that you start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dd spouse" and an "add parents" func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e existing "add child" funct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ulti Area menu for function keys Shift-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(next to Shift-F3, where "add child" is)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d been in these locations, and have been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erge Two Persons" function was moved from Shift-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, and the "Folder Notes" function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to Contro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and death information for each pers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 (November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TempleReady GEDCOM Exports which ca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names to go to the temple file instead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corrections to the Fix Fol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(November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prior to this one had a limitatio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notes per folder of 32,00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persons was also 32,000, this limit on notes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reached long before the limit on persons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most users weren't able to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ight or ten thousand people into a sing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eople have brought this to our attentio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we ought to increase that limit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mits, in order to make GIM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which wer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ersons, families, notes and dates p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over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arriages per person was 12, and is now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ildren per family was 32, and is still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irs of parents per person was 6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o 4.  (We couldn't think of any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 person might want to have more than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y theoretical terms.  Most people only ge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any times, and their parents only remarry so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to the numbers of things that are allow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cessary to convert the disk files which make up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 2.xx format to version 3.xx format. 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y called GIMCVT3.EX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If you try to open a version 2.xx folder with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xx, GIM is smart enough to recognize that f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the conversion for you, by invoking GIMCV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, therefore, that you keep this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GIM executables, at least until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ders that you have been using. 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possible to convert a folder back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x to version 2.xx.  However, GIMCVT3.EXE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version 2.xx folder in a subdirectory called GIMV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go back to version 2 if you choos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version 2.30, there has been a TempleReady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in the list of GEDCOM Export destinations, but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destination had no effect, and it wa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This has now been completed, and GIM now creates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GEDCOM files.  See chapter 14 of the GI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function now includes an additional modif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selecting parents, children, spouses,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, you can also select "self", which ma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person for pruning.  "Self"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y definition whenever any other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not possible previously to select and prun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erson, if you should want to do so.  The "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allows for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, almost trivial modifications, such a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(and uncommon) GEDCOM structure i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ing GEDCOM Imports, and the default color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0 through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beta versions, and were never publicly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July 1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notes, if the cursor was positioned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, and control-right-arrow was pressed, G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PAF destinations no longer insert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ng place names.  We believe that the old behavior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indrance than a help, as well as being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(version 2.27), support for the ANSE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to GEDCOM Import.  Now, GIM also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for GEDCOM Ex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IM made assumptions about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ppropriate for each GEDCOM Export destin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allows the user to select from am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  This allows greater flexibil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better understand the 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now provides a placeholder for Templ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Details are forthcoming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Ready destination has no effect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EDCOM exporting to all destination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ach person subordinate to that person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placing all incoming notes in a single no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file was read back in.  It also ha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rriage and family notes were duplicat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laced in the GEDCOM file once for the family's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ce for its wife.  However, several genea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the ability to attach notes to ev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; it is only sensible for GIM to accommo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placing these notes with their respect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both the GIM and Universa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haves in this manner.  (Because PAF only h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ield per individual, GEDCOM exporting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 still has all the notes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exported to PAF are no longer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also recognizes that when the line "GI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" or "GIM RESEARCH NOTE:" appears at the head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ne by itself it marks the difference betwee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.  This means that GIM can now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IM destination and then import the same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erving the original note structure.  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 SOURCE NOTE:" text as the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ource and research notes here may seem cont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necessary because GEDCOM does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lavors of notes.  Although GEDCOM has NOTE,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the now obsolete COMM tags, these ta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 packages to mean ve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some software packages make up tags lik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which are not compliant with the GEDCOM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are incompatible with other compliant program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lack of standardized usage,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it would be counterproductiv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by adding any non-standard mean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Import function encounter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note for a given GIM note (say, a birth source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ple notes are now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rrections were applied to the handling of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s and titles in imported GEDCOM files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see versions 2.29 and 2.27 below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reflected a misunderstanding about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copyright notice at the start of a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performance of Grafting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5-generation Pedigree Chart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defaults for graphics suppor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-detect Hercules, CGA, EGA, or VGA, but no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(SVGA).  To activate SVGA, place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 line or in the GI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bsolete sections of the documentation an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pdated or rewritte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(first part of Ma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bug in GIM LISTS.  When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reference to a person's "SPOUSE" or 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a qualified reference, like "ALL SPOU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SPOUSE" or "ANY MARRIAGE"), the progra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ashes, if any, from the TITL field i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is now the default, instead of ANSEL,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specified in a GEDCOM file.  This change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standard in a minimal way, but it con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 to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late 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has been added to the Multi Area.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tivates an area that combines two pers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for use when a person is duplica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has been added to the Folder Che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problem of records appearing on the fre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ong there.  The Folder Check now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ee list and then conditionally doe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now uses exact comparisons on na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milar spellings for discrepa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now includes new fixes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, and f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