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G I F W A R P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y 20 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ransformation Program for Your GIF(tm)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0,1993 Steve Enns and Dan Magos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ll right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WARP! is produc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eve Enns                     Dan Mago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4 Macdermid Cres.             1321 14th St. 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skatoon, Sk.                 Saskatoon, 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ada S7J 2R2                 Canada S7H 0A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mot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e endeavour to pursue faithfully the highest princi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phisticated program design and development - until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ed more money or more exciting job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Ten Phrases heard around this la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hat does `File Allocation Table Bad' mea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here was that bott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ure it's weird, but will it sell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re these deductions righ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here's that Stones tap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Yah, C is okay, but can you do it in FORTRA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here was that bott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I thought YOU fed the sled dog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Error handling?  What's tha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here was that bott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y, here's the boring stuff, but don't worry, it'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chewing tinfo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dos, thanks, and good karma to John Bridg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ightening information and code contained in his VGA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.  Trademarks like GIF(tm) and PC(tm) are he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ir respective compan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IFWARP! program is provided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.  The user of the GIFWARP! assume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for any and all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which may occur during normal or abnormal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WARP! program.  Use the GIFWARP! program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GIFWARP! package, including the GIFWARP!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, and sample files are Copyright 1990,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eve Enns and Dan Magosse.  All rights reserved. 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istered shareware version of the GIFWARP!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to others by any means, as lo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ree)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GIFWARP! is distributed in a "package"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FWAR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FWAR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W-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) GIFWARP! is not distributed as part of any oth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, except with specific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NO fee of any kind is charged for the GIFWAR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or for the service of providing th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Computer Bulletin Board Systems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e GIFWARP! package even though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 a membership or service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"shareware" version for as long as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until you're well into your nineties, but you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 encouraged to send us lots of money, too. (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ggling to pay for my violin lessons, and Dan need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hing rod.)  On the other hand, a "registered"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WARP! is available from the authors for $8.00 U.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provides support for 512K and 102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VGA cards from most manufacturers (see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low).  The registered version is licensed to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rchaser exclusively, and may not be distributed to oth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order the SuperVGA version of GIFWARP!, send $8.00 U.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"Steve Enns" guy mentioned above. 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25" (sorry NO 3.5" disks!) disk with the latest SuperVG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of GIFWARP!  If you send $23.00 or more, you wi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the receive licensed SuperVGA version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CLIP   Crop the borders from your GIF(tm) pictur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t pieces from GIFs, add text or GIF log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SIZE   Resize your GIFs.  Resize parts of your GIF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shrink the entire picture to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IFEXE    Make your GIF(tm) into an executabl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Just run the program to display the pi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al effects for demos or display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tle screens for your programs.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er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for the unlicensed shareware versions of GIFCL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SIZE and GIFEXE on your favourite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WARP! requir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A strange desire to warp GIF(tm)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PC(tm)/XT(tm)/AT(tm)/386(tm) computer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About 280K of fre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DOS 3.0, 3.1, 3.2, 3.3, 4.0 (others un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A mouse that at least clai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atible with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A VGA or Super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Some GIF(tm) pictures to war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ption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Really artsy attitude with a p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li or Cubist Pic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Those chips that do that strange math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8087/80287 or 80387 Especially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big, high res transform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SuperVGA - The registered SuperVG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FWARP! supports modes like 640x480,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1024x768 with 256 colours on 512K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rds from ATI, Ahead, Cirrus, Ch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echnologies, Everex, OAK, Paradise, Tr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seng, Compaq,  Video7, VESA, NCR, Geno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e the LICENSE section abov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GIFWARP! program (and this helpful doc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urse!) to any directory that you want - perhaps wit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favourite GIF(tm) viewer somewhere in the DO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for GIFWARP!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WARP [?] infilename[.GIF] [outfilename[.GIF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WARP [?] infilename[.GIF] [outfilename[.GIF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mode={0,1,2,3} /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registered version.  ( The /mode=n parameter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       /mode=0        Ordinary 320x20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mode=1        Low resolution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40x400 or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pending on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mode=2        Medium resolution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/mode=3        High resolution 800x6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mode=4        Higher resolution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s supported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024K cards. Try a VESA driv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autoscale switch will try to scale the GIF to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when the specified screen mode is much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GIFWARP               to see the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GIFWARP ?             to see the help/bra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GIFWARP house         to view/warp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OUSE.GIF writing the war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icture (if any)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fault name GIFWARP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GIFWARP house house2  view/warp the file HOUSE.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riting output to HOUSE2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GIFWARP car /mode=2   View/warp CAR.GIF using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solution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Just play around with GIFWARP! for a while - you'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g of it very quickl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out the following with your favourite GIF(tm) pi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&gt; GIFWARP pictu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WARP! will load the picture and display it o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A rectangle will appear in the cent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.  The rectangle is divided into four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angles, and the entire rectangle will mov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.  This "target box" allows you to choose are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cture that you want to warp.  You can change the size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rget box using the arrow keys or number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oose an area of the picture, and move the targe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x to that area.  Change the size of the box if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press the left mouse button.  After press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button, when you move the mouse the target box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move, but you will now be changing the sha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smaller rectangles that make up the target box.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move the target box to a different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, just press the left mouse button again -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move the target box again.)  Position the mouse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a new shape of the smaller rectangles,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icture will now be warped according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pe of the smaller rectangles.  This proces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ed as often as desired.  Just remember that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button is used to select the area to be warp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pe of the warp, the right mouse button is us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have warped the picture, press the &lt;ENTER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ETURN&gt; key to save the warped picture onto di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cture will be saved with the name GIFWARP.GIF, or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put name that you specified when you started GIFWARP!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want to save the picture, then j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 key, and GIFWARP! will exit without sav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ry subtle as opposed to drastic choices when cho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p.  Subtle changes will usually look more "realistic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dramatic changes may also produc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IF(tm) pictures of faces and animals can be war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 a variety of interesting effects.  You can do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nge things to faces - pinnochio noses and stuff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.  Warps of ordinary pictures like cars, scene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uses can also produce truly bizarre and surreal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your best warped GIFs to a local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, or from wherever you got GIFWARP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me degradation in picture quality is alway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rping process.  These artifacts can be minim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ful choice of warps, and by not "re-warping"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over and over again, as the quality will b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ime the area is processed.  If the warped pictu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en really messed up, then just hit &lt;ESC&gt;, and start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best solution, is of course to purchase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VGA version for a measly $8.00 U.S.  The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uperVGA modes allows for the most  "realistic" 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st quality transforma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following self explanatory error messag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 by GIFWARP!  The errors involving the GIF(tm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generally be due to disk errors or faulty ima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errors refer to lack of enough free RAM space, or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quired hardware (VGA and Mo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't initialize VGA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driver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't allocate mouse mem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expected EOF reading GI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mature end of GI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GIF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GI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writing GI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allocation fail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ok for example images warped by GIFWARP!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vourite Bulletin Board System.  Examples from 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be named  nGIFWARP.GIF  where "n" is a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tte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GIFWARP! reads both GIF87A standard (the original)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GIF89A pictures, although most of the extens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GIF89A standard like (silly) text windows ar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image in multi-image GIFs will be the on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arping in GIFWAR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though only the registered copy of GIFWARP!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SuperVGA resolution, all GIF pictures can be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splayed on all versions of GIFWARP!  If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large for the available resolution, the im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red on the screen.  You will see the middle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s of the image when the entire image i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0x200, for example.  The registered version of GIFWAR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isplay images at resolutions up to 1024x768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ize of the picture, or the specified mode. 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ing a mode with a resolution higher than the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mage will be displayed at the resolution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llows high resolution warping to be done o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 imag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ion 1.0 Completed Nov.1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ion 1.2 Completed Sep.15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for some additional SuperVGA ca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24x768x256 modes on some 1024K card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arily due to Bridges' new VGAKIT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ion 1.3 Completed Sep.20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autoscale is now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ion 1.4 BIG OL' BUG which disabled SuperVG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s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ion 1.5 Completed May.20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 for more graphics hardware, inclu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tter VESA support.  S3 and other Windows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rds which support VESA are now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FUTURE ENHANCH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enhancments might be encorporated into GIFWARP!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oint in the future. (Especially if I lose my jo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lots of free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Undo feature" - remove effect of last warp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for other graphics hardware.  Hopefully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support new hardware and graphics mode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for other file forma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aster GIF(tm) decoding and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aster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