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HF) and SDV (VHF), by individuals or groups. 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register either or both programs. 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gister when using SDI - Super-Duper for I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, and each registration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allsign, just as you require a separate lic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allsigns you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individu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 following the words "Licensed to"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 will receive a copy of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dentified with your callsign, togeth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and you'll be entitled to support f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ths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is time you can have updates on request (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lank formatted 3.5" disk together with 2 IRCs (UK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IRCs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12 months you will have the opportunity or rene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t 60% of the initial registration fe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not to renew at that time, you may do so at an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 by paying the standard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r without copy protection.  I've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nd testing this program and I don't lik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 off.  So, if someone asks you for a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ne licensed to "DEMO", please realise that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asking you to steal.  Give them my name and addres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can order a copy for themselves.  Super-Dup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parate VHF version (SV) is available which uses lo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dial ring and distance (km) 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      Telephone :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     from U.K.  :    01 0353 1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     elsewhere  :       +353 1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is </w:t>
      </w:r>
      <w:r>
        <w:rPr>
          <w:rFonts w:eastAsia="Geneva" w:cs="Geneva" w:ascii="Geneva" w:hAnsi="Geneva"/>
          <w:color w:val="000000"/>
          <w:sz w:val="24"/>
          <w:szCs w:val="24"/>
        </w:rPr>
        <w:t>25.00</w:t>
        <w:tab/>
        <w:t xml:space="preserve">(all amounts in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or SDV it'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      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at the same time it'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for SD, you'll also get SDU for the 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F contests, SDC for the RSGB Commonwealth contest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 Commonwealth countries only), and SDI for the I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.  FOC and RNARS members will also receiv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of names and membership numbers, thanks to Sid GM4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, International Money Order, or Post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in Sterling or Ir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PLEASE ADD 10% FOR AIRMAIL POSTAGE OUTSIDE THE UK AND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(all prices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V i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suppli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 disk, and with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HF only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allsign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mail postage - outside UK    _______</w:t>
        <w:tab/>
        <w:t xml:space="preserve">     Add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is 3.5" 720K.    5.25" disks are not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_______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01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