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INTHELP  converts  the  raw  Interrupt file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the  Object  Professional  MAKEHELP  program to create a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INTHELP [inputfile-name] [output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quare  brackets  mean  that  the  filenames  are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them,  the program will prompt you for the missing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5/91  list, it creates a 1.2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95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 run the MAKEHELP utility with the /q qualifier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s cross-reference themselves (in the 5/91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pics are : - INT 10 / AX=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T 67 / AX=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T 67 / AX=0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NT 6A / AX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help database has 3 levels of hierarchy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including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is utility using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: INTHELP and FANCYHELP. The only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velde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     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