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9163086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604250049"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