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2.1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30 minutes of personal assistance with your serial 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most current version of the CTS Serial 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FREE CompuServe IntroPak which gets you online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regular signup fee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Announcements about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Special savings on other products from CTS. Details are lis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h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new step-by-step guide to installing a modem. This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 will help you make the right decisions about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erial ports and IRQs when you are installing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he serial port troubleshooting guide. This helpful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esolve the most common types of serial port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Two NEW bonus utilities: ResetModem and HangUp. These tw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esigned to address two of the most common problem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day. ResetModem will perform a modem reset that is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ossible without turning your modem power off - a big pl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n internal modem. HangUp does just what it sa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nds commands to a modem to force a disconnect from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rinted copy of the attractive 86 page, 8.5 x 11" Use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30 pages of introductory and referenc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electronic manual. Th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serial port basics, types of serial ports, when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a 16550A UART, how and when you can sh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serial ports, details of the RS-232 interface,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ing, and how IRQ 2 and IRQ 9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performed by IRQInfo, this utility is currently DOS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November, 199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heck here for a 5.25" diskette (a 3.5" is normally provi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TY   Description                               Price           Subtotal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   ===========                               =====           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   The CTS Modem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vailable early in 1995 - call or write for detail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ping:                    USA/Canada/Mexico   $ 4.0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AIR)    10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 METHOD:  Cash __     Check __     Money Order __     EuroCheq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 __      Visa __      MasterCard __     Discover __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to, FAX, Email or call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Computer Telecommunication Systems, Inc.</w:t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3847 Foxwood Road, Suite 1000</w:t>
        <w:tab/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Duluth, Georgia  30136-6100 USA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Voice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HelpLine: 1-404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    FAX: 1-404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>NOTE: Federal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