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IN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, copy it to whatever directory you wish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 the c:&gt; prompt  type "latin" followed by the *.voc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udy. Usage, c:&gt; latin  aed?.voc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*.voc files each contain the vocabulary of 50 lines in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eneid by Vergil. The voc files are order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1.voc                       lines 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2.voc                       lines 51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3.voc                       lines 101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15.voc                      lines 700-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ests the user on vocabulary, Latin to Eng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to Latin. It also tests the user on word par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one in the Aeneid vergil has the word virum,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the user the nominative masculine singular form (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) of this word. For example in Book one Line one word Vergi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rum", so the user must type "v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 the vocabuary does not always appear in the sam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the option to "change the order of the vocabulary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ix up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dying Vergil I recomend that the student learn the Latin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bulary then learn the English to Latin, then do the word par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udent has this vocabulary down reading The Aeneid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. When I first read the Aeneid I wish I had a program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did not include EVERY word from the Aeneid here! I skip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dverbs and many of the very obvious words (like "humanus", 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at word mean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an accomodate ANY text. If you are reading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book I of The Aeneid you can make your own voc files to study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do it. I charge $5.00 per 100 lines if you send me the vocabul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definitions that you want or I may look them up for you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100 lines. This may seem pricey but think about it, I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text and look up all these words for you (I only u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elents meaningful to the text).I am not out to make mone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here is to further the study of Latin, a truly beautiful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 send me a donation (say $5.00).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le for me to make better Language programs. This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ocabulary for other languages, it just has to use the Roman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(or complaints) you can get ahold of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erson Bjo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joraker@mermaid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701 Harriet Ave S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neapolis, MN. 5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