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rder the Complete Edition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plete Edition of Euphoria sells for just $32 U.S. ($39 Canadi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s $5 shipping and handling. A printed manual is an optional extra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$7 U.S. ($9 Canadian). The total price with shipping, tax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ual would be $44 U.S. or $53 Canadi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your convenience, you can print the file DOC\ORDER.FRM and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with your check or money order. You can fill out this for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n, after printing it, or using a text editor before print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have a printer, just send your name and address and a chec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 amount. [U.S. to Canada postage is currently 40 cents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omestic U.S. 29-cent stamp plus 11 cen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will gladly accept cheques from Britain in British pounds --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eque for 25 pounds (disks only), or 30 pounds to also receiv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nual is desktop-published and stapled in 5.5" x 8.5" fol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let form. It has nice readable fonts, bold-face etc. and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cture on the front. It contains the same information as REFMAN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are ready to step up to the fully-enabled Complete E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a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0 Holm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3T 5J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05) 764-8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will ship two 3.5" 1.44 Mb disks by default. One with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ease of the Complete Edition and one with the latest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ion. If you would prefer 5.25" 1.2Mb disks let us know. We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additional feedback that you can send along to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gistered user of Euphoria, you will be eligible for one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 technical support, as well as large discounts on future rele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Euphoria from Public (software) Library using your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a, American Express or Discovery Card. In the U.S. call 800-242-4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listed as product number 11109. From other countries call 713-524-63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FAX to 713-524-6398. You will be sent the latest version of Euphoria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manual. The charge will be $39 U.S. plus $5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U.S. and Canada. $10 shipping and handling to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hone numbers are for ordering only. For technical assistance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ounts, or any other enquiries please contact Rapid Deploymen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Note for Compuserv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rchase the Complete Edition of Euphoria online. Just type GO SW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hoose option 2 - register shareware. Search for "EUPHORIA"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ID # 1391. After you confirm your request, Rapid De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will be immediately notified, and will ship you the lates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ion on 3.5" floppies with manual. The cost of Euphoria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monthly Compuserve bill. If for any reason you fail to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Edition in a reasonable time, you can ask for your money bac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. The version number listed on Compuserve may be out of da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worry -- we will ship you our latest version, i.e. v1.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you have ample opportunity to "try before you buy" we do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. However, if the disks or manual are damaged or lost in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send you new on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