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Running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d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re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Built-in Rout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4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5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6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7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8  Debugg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9  Graphics &amp;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0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xtremel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features of the underlying hardware are completely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aware of word-lengths,</w:t>
        <w:tab/>
        <w:t xml:space="preserve">underlying bit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values, byte-order etc. Euphoria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highly portab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 editor.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programs run under MS-DOS (or Windows)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You can even set up a swa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that need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east-recently-used paging algorith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uffle pages of virtual memory in and out a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routines are naturally generi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low shows a single routine that will s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-- integers, floating-point numb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Euphoria is not an "Object-Oriented"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nse, yet it achieves many of the benef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x1,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1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x1) &gt; 0 and length(x2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x1[1], x2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x1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1 = x1[2..length(x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x2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2 = x2[2..length(x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x1 &amp; x2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eclares two variables: list and sorted_list to b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defines a function merge_sort(). The third define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 The final command calls procedure 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in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on Euphori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dos4gw.exe, ed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st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nguage war game, l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end in ".e". To save typing, you can leave off the ".e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 command will supply it for you automatically. If the fil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the current directory, your PATH will be searched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options for ex itself, but your program can call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ommand_line() to read the ex command-line. You can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input and standard output when you run a Euphori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two command-line arguments. This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yping ex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dos4gw.exe must also be present in the bin directory (o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earch path). Some Euphoria programs expec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to be set to 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have several Euphoria programs active in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size these windows, move them around, change to a differen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ings in the background, copy and paste between windows etc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manual. The Euphoria editor is available.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.e, .pro and other text files with ed.bat. Also, the File-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program requires more memory than is physically pres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you can easily set up a swap file to provide extra "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nder DOS. All you have to do is define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VM. The MS-DOS command:  set DOS4GVM=1  will allow a 16 megabyt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be created, which will be used as virtual memory. Por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nd data that have not been recently used will be copied o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create room in physical memory for actively-used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afford the default 16 megabytes of disk space, you cou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DOS4GVM=virtualsize#8192  to get an 8 megabyte swap file, or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er number if this is still too much. To turn off virtu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:  set DOS4GVM=  after your program has finished executing.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 be deleted after execution, but leaving it in place will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program start up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allowing the swap file, \dos4gvm.swp, to be created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enough disk space for it, plus a few megabytes extra for brea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. The dos4gvm.swp file is peculiar in that the actual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allocated to the file may initially be much less than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by the DOS dir command. You could see error messages wh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space approaches the reported size, and your disk runs low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machine has more than 4 megabytes of memory, you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xmem" parameter to increase the amount of memor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irtual memory manag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VM=maxmem#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et the virtual memory manager control up to 8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"maxmem" is 4096, i.e. 4 megabytes. You would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6 megabyte swap file by default. In general you can specify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virtualsize and maxm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VM=virtualsize#12000 maxmem#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under Windows, virtual memory swapping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Windows itself using its own swap file, and you will typically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han DOS (without dos4gvm.swp) can provide. To review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Windows swap file click on Control Panel / 386 Enhanc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tual memory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Ed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which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ed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file. When you edit a .e or .ex file some extra features, such a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highlighting and auto-completion of certain statements,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 Home/End 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ustomer needs to have the 2 files: ex.exe and dos4gw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arch path. You are free to supply anyon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of ex.exe, as well as dos4gw.ex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can be distributed in source form or in shrouded form.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you supply your Euphoria files plus any standard includ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To deliver a program in shrouded form, you run the Euphori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shrouder, bin\shroud.ex, against your main Euphoria file. The shr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s together all included files into a single compac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ly unreadable. You then ship this one file plus a copy of 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w.exe. One copy of ex.exe and dos4gw.exe on a machine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any number of Euphoria programs. Comments in bin\shroud.ex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it, and what it does to obscure or "shroud" you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The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n ordered list of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double-precision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pproximately -1e300 to +1e300 with 15 decimal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can be nested to any depth.  Brace brackets are used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out of a list of expressions.  These expressions are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hierarchies of certain object-orien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 Although atoms can have any double-precis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-valued atoms are generally stored and manipulated as machin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ave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ontains the corresponding ASCII codes. Individual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using single quotes if it is desired that they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numbers (atoms) and not 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not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can be combined into expressions using binary and unary oper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built-in and user-defined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Besides + there are many other opera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 -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st precedence:    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, not (2+6)*3. Operators on the same line abov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&amp;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, &lt;, &gt;, &lt;=, &gt;=, = , !=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These results can be used by the logical operators 'a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', and 'not' to determine an overall truth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&gt; 0 and b != 100 or not (c &lt;=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 and c are the names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, 9, 11, 13} then x[2] is 7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11, 13}. Now if we ask for x[2]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{5, 6, 7, 8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pression of the form x[i][j] can be used to access any element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are not symmetric however, since an entire "row"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x[i], but there is no simple expression to select an entir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logical structures, such as n-dimensional arrays, arrays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of structures etc. can also be handled easily and flex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,6,7,8}[3]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inary or unary arithmetic operation, including any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routines, may be applied to entire sequences as well a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operator is actually appli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 in the sequence to yield a sequence of results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ne of these elements is itself a sequence then the same rule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perands which are both sequences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must be of the same length. The binary operation is t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rresponding elements taken from the two sequences to get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Euphoria Objects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record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ructure manipulations are very efficient since Euphoria will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resulting programs much hard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profile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return       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editor displays these words in blue. In this manual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Note: The interpreter does not copy sequences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x = y does not cause the value of y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x and y will simply "point" to the same data. If we late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[3] = 9, then x will be given its own separate copy.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o "copies" of arguments passed in 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involving calls to previously defined function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is made the value of the consta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orces you to organize your program into a hierarchy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ct, "layers" of low-level, followed by higher-level rout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place a layer without disrupting any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ther constants, procedures, functions and variables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urce file in which they are declared and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, unless the word global precedes their declaration, in which ca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 extends indefinitely. Procedures and functions can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 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declarations have a type name followed by a list of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rameter list like the one above, the type name may onl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any value. Those declared with type sequenc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41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integer variables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faster than calculations involving atom variabl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has floating-point hardware, Euphoria will use it to manip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that aren't representable as integers, otherwis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routines contained in ex.ex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arantees that variables h1 and h2 can only be assigned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ange 0 to 23 inclusive. After an assignment to h1 or h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 will call "hour()", passing the new value.  The parameter 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e checked to see if it is an integer. If it is, the retur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executed to test the value of x (i.e. the new value of h1 or h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hour" returns true, execution continues normally. If "hour"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above can only be called with a reasonable value for parame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whe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lled. This checking guarantees that a variable can never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i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ype_check or without type_check commands. It is initially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s, 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ed, e.g. subscript checking, uninitialized variable check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turn off type checking, Euphoria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t strategic places, since this can actually allow i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aster in many cases. So you may still get a type check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have turned off type checking. With or without type_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ver get a machine-level exception. You will always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message from Euphoria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repeat 0,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(1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1, {i, j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 loop or a for 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 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 calculator, typing in just one print (or ? see below) statemen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and then executing it. The langwar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uphoria\demo\langwar\lw.ex) quickly reads in and display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, before the rest of the program is compiled (on a 486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difference as the compiler takes less than a second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ing the whole program). Another common practice is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a global variable, just 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 loops, while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ymbols defined in the included file rem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remainder of the program. If an absolu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use it. When a relativ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first look for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directory as the main file given on the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. If it's not there, it will look in %EUDIR%\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EUDIR is the environment variable that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using Euphoria. This directory contain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outputs an execution profile show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statement was executed. Only statements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profile will be shown. The outpu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ex.pro. View this file with the Euphoria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are global options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such as gets() and puts() can use standard input (file #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utput (file #1), and standard error output (file #2)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 can then be redirected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myprog &lt; myinput  &gt; m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4.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time checking provided at all times by Euphori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es many bugs that in other languages might take hours of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down. When Euphoria catches an error, you will always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your screen, and a detailed report in a file called "ex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eports always include a full English description of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call-stack traceback. The file ex.err will also have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ariable values, and optionally a list of the most rec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the set of legal values for each of your variables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will occur the moment that one your variables is assigned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 with trace 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 with trace 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with trace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with trac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race 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at has been happening up to this precise moment.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ype return 0 for the strange value instead of 1, you can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executed. This lets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 subroutine calls. It also lets you force your wa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etit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() input. When get_key() (quickly samples the keyboard) is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iven 10 seconds to type a character otherwis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input for this call to get_key(). This allows you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built-in procedures and functions are provided. The nam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are not reserved. If a user-defined symbol has the same n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verride the built-in routine until the end of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symbol (you will get a suppressible warning about this)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are written in Euphoria and you must include one of the .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include to use them. Where this is the case, the appropriat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noted. The editor displays in magenta those routin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terpreter, ex.exe, and require no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1 if x is an integer in the range -1073741824 to +10737418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Sequence Manipul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s. s must be a sequenc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{{1,2}, {3,4}, {5,6}}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"")</w:t>
        <w:tab/>
        <w:tab/>
        <w:t xml:space="preserve">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{})</w:t>
        <w:tab/>
        <w:tab/>
        <w:t xml:space="preserve">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{} and "" both represent th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matter of style, use "" when you are thinking of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tring of characters. Use {} when it is an 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 x to the end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(s1) + 1. If x is an atom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2 = s1 &amp; x. If x is a sequence it is definitely no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ppend to dynamically grow a sequen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cessary storage is allocated automatically (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iciently) with Euphoria's dynamic storage allocation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s() example 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(s1) + 1. If x is an atom this is the same as s2 = x &amp; s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is a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({1,2,3}, {0,0})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0,0} &amp; {1,2,3} </w:t>
        <w:tab/>
        <w:t xml:space="preserve">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3 Searching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x2, -1 if x1 is less than x2. Atoms are considered to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sequences. Sequences are compared "alphabetically"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rst element until a difference is foun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"ABC", "ABCD")    --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x as an element of s. If successful, return the 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s where there is a match. If unsuccessful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ort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 x into ascending order using a fast sorting algorith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choose a field or element number on which to base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your compare() as a global function before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outines can be applied to individual atoms or to sequences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rithmetic Operations on Sequences"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andom integer from 1 to x1 where x1 is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n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os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an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tural log of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eatest integer less 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 the remainder after dividing x1 by x2. The resul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sign as x1, and the magnitude of the result will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_x = sin({.5, .9, .11})</w:t>
        <w:tab/>
        <w:t xml:space="preserve">     --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power({5, 4, 3.5}, {2, 1, -0.5})  -- {25, 4, 0.5345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-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input or output on a file or device you must first open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device. open() will give you a file number to use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of the other I/O routines. Certain files/devices are open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device, any remaining characters are written out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erminates, any files that are still open will be clos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a file or device, to get the file number. -1 is retur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fails. s1 is the path name of the file or device.  s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age-return characters are removed. Null characters (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output. I/O to binary file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or device and flush out any still-buff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 object x with braces { , , , }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odes, you need to use puts or printf bel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ABC")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This is just a shorthand way of saying print(1, x), i.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of an expression to the standard output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? {1, 2} + {3, 4}  would display {4, 6}. ? adds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output more readable on your screen (or standard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 using format string st. If x is an atom the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will be printed. If x is a sequence, then formats fro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pplied to successive elements of x. Thus printf alway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3 arguments. Only the length of the la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values to be printed, will vary. The bas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f - print an atom as a floating-point number with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- print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widths can be added to the basic formats, e.g. %5d, or %8.2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before the decimal point is the minimum field widt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e number after the decimal point is the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justified within the field. Normally it will be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eld width starts with a leading 0 e.g. %08d the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s will be supplied to fill up the field. If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a '+' e.g. %+7d then a plus sign will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=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a single character (atom) or sequence of characters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s(output, 'A')  -- the single byte 65 will be sent to out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next character (byte) from file fn. 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 sequence (one line, including \n) of characters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n. The atom -1 is returned on end o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or return -1 if no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next representation of a Euphoria object from file f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vert it into the value of that object. s will be a 2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simple example, suppose your program asks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from the keyboard. If he types 77.5, get(0) w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GET_SUCCESS, 77.5} whereas gets(0) would return "77.5\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() can read arbitrarily complicated Euphoria object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 long sequence of values in braces and separated by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{23, {49, 57}, 0.5, -1, 99, 'A', "john"}. A singl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() will read in this entire sequence and return it's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sult. The combination of print() and get(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any Euphoria object to disk and later read it ba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 could be used to implement a database a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Euphoria sequences stored in disk files.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read into memory, updated and then written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ach series of transactions is complete.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e, a series of 5 calls to get() would be needed to rea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5.2 {1,2,3} "Hello"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(move) to any byte position in the file fn o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2 is -1. For each open file there is a curren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updated as a result of I/O operations on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ile position is 0 for files opened for read, write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position is the end of file for files opened for ap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returned by seek() is 0 if the seek was success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 if it was unsuccessful. It is possible to seek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file. In this case undefined bytes will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long enough for th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the place in the file where the next byte will be rea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irectory information for the file or directory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file or directory with this name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s similar to what you would get from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A sequence is returned where each element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scribes one file or sub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t names a directory you will have entries for "." and ".."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DOS dir command. If st names a file then x will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entry, i.e. length(x) will be 1. Each entry contains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nd file size as well as the year, month, day, hour,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cond of the last modification. The attributes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quence containing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, "", in this field. See bin\walkdir.ex for an exam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use.e  -- required for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last mouse event in the form {event, x, y}, or return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has not been a mouse event since the last time get_mou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s have been defined in mouse.e for the possible mous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ent occurred. e.g. {2, 100, 50} would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button was pressed down while the mouse pointer was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=100, y=50 on the screen. get_mouse() returns immedi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-1 or a mouse event. It does not wait for an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check it frequently enough to avoid missing an ev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event occurs, the current event will be lost,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t. In practice it is not hard to catch almost all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s that are lost are usually lost at a lower lev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, beyond the control of your program. Losing a MOV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ly not too serious, as the next MOVE will tell you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get_mouse() in most text and graphics modes. (Th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may not work fully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mouse() to report. For example, mouse_events(LEFT_DOWN+LEFT_UP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_DOWN)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pressed down or released, and the right button being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All other events will be ignored. By default,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eport all events. It is good practice to ignor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not interested in, particularly the very frequent MOV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educe 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_events() can be called at various stages of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is 0 hide the mouse pointer, otherwise turn on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to hide the mouse pointer temporari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alls to turn it back on. The first call to either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use_events() above, will also turn the pointer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7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number of seconds since some fixed point in the p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a sequence of strings, where each string is a w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 command line that started Euphoria. The first wo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to the Euphoria executable. The next word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uphoria .ex file. After that will come any extra word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user. You can use these words in your program.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an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alue of an environment variable.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return -1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env("EUDIR")  -- returns "C:\EUPHORIA" -- or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a command string s to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on 2 should only be used when it is known that the syste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 execution of the program. The argument a is an integ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be returned to the operating system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completion of the program. Other values can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nds of errors. Euphoria for MS-DOS currently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and always returns 0. abort() is useful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levels deep in subroutine calls, and execution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, perhaps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perform machine-specific operations such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effects. They are meant to be called indirectly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port routines, written in Euphoria. A direct call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achine exception if done incorrectly. Calls to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portable across all machines and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is implemen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is 1 then turn on full-screen statement tracing. If x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off tracing. Tracing only occurs in subroutin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trace. See the section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9 Graphics &amp;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the screen using the curren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osition(1,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    -- for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 monitor?, graphics mode, 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xels, ypixels, number of 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e screen up (i positive) or down (i negative) by i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ext to wrap at right margin (i = 1) or get truncated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tyle of cursor. See graphics.e for so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ckground color. In graphics modes the who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fected immediately. In text modes any new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color for color number i to s, where s i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intensities: {red, green, blue}. Each value in s can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color for i will be returned, and all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value i will be set to the new color. If un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umber of lines of text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xel(i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 pixel using color i at point s, where s is a 2-elem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{x,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olor number for a pixel on the screen at po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 is a 2-element screen coordinate {x, y}.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ints that ar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line connecting two or mor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_line(7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connect the three points in the sequence using a thi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i.e. a line would be drawn from {100, 100} to {200, 200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polygon with 3 or more vertices given in s, using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1. Fill the area if i2 is 1. Don't fill if i2 i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(7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a solid whi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ellipse with color i1. The ellipse neatly f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(5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a magenta colored circle just fitting inside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on the PC speaker at the specified frequency. If i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aker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0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ow-level machine interface you can read and write 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so set up your own 386+ machine language routines and call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 guarantee that Euphoria will protect you from machine-leve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*not* apply when you use these routines. There are only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o catch the use of memory addresses that are nega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oretically address 0 is acceptable, but in practice it is usu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o we catc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ardware or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code will be running in 32-bit protected mode. See demo\callmach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single byte value in the range 0 to 255 from machine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ingle byte value, i, to memory address a. remainder(i,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the screen memory with poke() can be much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uts() or printf(), but the programming is more difficult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ble. In most cases the speed is not needed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editor</w:t>
        <w:tab/>
        <w:t>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 machine language routine that starts at location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uses. You can allocate a block of memory f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oke in the bytes of machine code. You migh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locks of memory for data and parameters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an operate on. The addresses of these blocks could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expected on the 386+, i.e.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this routine prior to poking the byt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sequence of 4 bytes into an integer value. Th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eater than the integer type allows, so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THE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