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4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 must be present and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see note below) may distribute {COMMO}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D ROM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D.ME) must be distributed INTACT and UNMODIFI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tained on their own diskette or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or subdirectory.  NO files may omitted and NO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COMMERCIAL DISTRIBUTOR of Shareware is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who distributes Shareware programs, collecting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for this service.  They have no interest in the specifi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program.  In other words you can't distribute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pecific use (such as calling your bulletin board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