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NEX version 6.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 is not complete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3com (B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haracter/line delay in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delay may be added to each character or lin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icks of 0,0549 seconds. (18 ticks = 1 second)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also affects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connection errors reopen &lt;Alt-I&gt;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nnection can not be established, the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-I&gt; window is opened. In previous versions only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nex &lt;host&gt;" connects to host (port is automatically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vious versions the session &lt;host&gt; had to be defi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lt-D&gt; redefined: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ne book is supported. The dial sequence is programme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A now which can be modified with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d commands in macro language �D � -&gt; &lt;Alt-D&gt; �R � -&gt; �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 command in macros �D � has been replaced by &lt;Alt-D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�R �-command is now contained in the �W �-command, thu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a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mmands in macro language �: �, �E �, �J �, 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jumps, variables have been added, mainl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of the &lt;Alt-D&gt; command, but I hope they are usefu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s programmable: NKE, NK/, ^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/ and ^Enter on the keypad can now be programme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to be totally redefined as a DEC VT100 numerical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Numlock key must be handled in a specific way. (see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ESC 1", "ESC 2", "CAN", "ESC %!0" switch between VT320 and TE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SPACE sends BS/DEL ma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backspace key can be differently defin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 Set with &lt;Alt-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Ctrl-Break&gt; interrup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Break&gt; is read by the system any time and is not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buffer. So it is more flexible than &lt;ESC&gt;. Du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input is only processed during a �W*...� comman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kept in the keyboard buffer and executed after the mac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baudrat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ere are some people who use this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25 lines of screen can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tus line is off, all 25 lines of the screen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SC commands. When the status line is switched off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line 2 ... line 25 becomes line 24, so that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able as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port/baudrate in status line if host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elp those people who us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essages in "quit conex"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messages "drop DTR" were a bit obscure, so I chang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", which means the sessions are closed. Actually thi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M connections, network connection are always clo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length of host names increased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is cut off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T100 "delete screen" saves screen to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ditor is started the initial screen can be scroll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back buffer increased to 20-30 pages b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save complete lines any more in memory, but only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ine that are filled with characters. Thus the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can contain more 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132 columns/50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GA/EGA screens 43/50 lines can be selected now. If you ha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GA card which supports 132 columns, the video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manually in conex.ini. There is a table of video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VGA cards in tech.ref but you take a look in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 &amp; right mouse button programmable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Tektronix does not possess any mouse button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m so that they behave as if you pressed som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 G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defined keys &lt;Alt-K&gt; disabled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of Tektronix 4105 commands (enlarged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014 has been enhanced with color commands, fill panel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Since I don't have any software which supports 4105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se features only theoretically. If you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the tektronix file catched with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rmit generic commands: Who's logged in +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s in kermit mode are &lt;W&gt; Who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T&gt;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only work if the server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 "cursor displayed/invisible" in VT32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haracter sets PC-8, Finnish; characters 0-31, 128-159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8 = Original IBM PC character set 16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can be displayed in status line (&lt;Alt-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ock overwrites the Alt-Help indicator in the status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lected with 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 interrupts can be automatical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PCs had problems with this, I set normal interru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(com1 and com3) and 3 (com2 and com4). If you reset them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, they are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ents in conex.ini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marks the beginning of a comment in conex.ini.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 of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help screen with VT32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 Help screen gives the keyboard layout of a VT320 Dec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unction keys, edit keys, numerical keypad). Of course thi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defined by the user, see "conex.doc" section "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UPDATE CONEX.INI 6.2 to 6.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provide any tools for conver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.2 to 6.3, because this would consume quite a lot of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spend it on developing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you can change "conex.ini" with any editor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version 6.3. I think it is not practical to edit all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have to define these paramaters anew within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will keep only macros (&lt;Alt-K&gt;) an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header to "CONEX 6.3" or whatever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all sections except "Keyboard translation" and "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tion "Keyboard transla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"translation" with        "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"�R..."       with        "�W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not define any keyboard mapping you ca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ction "User defined character s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... , ...!   with         , ... ,,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not define any character set you can delete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new version of conex hoping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port parameter etc. and save configuration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