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link Prival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BBS      PCB 1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ckBBS  PCB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l    Opus 1.03  Opus 1.10   GAP       PCB 1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         -2         16        10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race      0         48        20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2         80        40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        4        112        50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        6        144        70  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Sysop      8        176        80     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10        208       100         2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