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BL514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 is another quick update which only adds a few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ction necessary is to rename your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BL514.CNF.  The configuration file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@BBS address may now be edited.  Also, the full @BB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ID or Append File are also shown when you are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file now allows an additional option to indic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forwarding and reverse forwarding if you ar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both functions.  The new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 WA7MXZ</w:t>
      </w:r>
    </w:p>
    <w:p>
      <w:pPr>
        <w:pStyle w:val="PreformattedText"/>
        <w:bidi w:val="0"/>
        <w:spacing w:before="0" w:after="0"/>
        <w:jc w:val="left"/>
        <w:rPr/>
      </w:pPr>
      <w:r>
        <w:rPr/>
        <w:t>03,06,09        &lt;- forward to MXZ @ 3, 6, 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&lt;- following hours are for revers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23           &lt;- RvsFwd to him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WA7MXZ-2      (the filesize options still may be used as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7MXZ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clude the reverse forwarding lines, revers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the same hours as forwarding (as before)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ou DO NOT need to change your forwarding files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 for thes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L513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is a quick update to 5.12 to add limited support to H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update was written in a couple of hours, so tes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y limited.  I didn't even check to see if H-info wa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SERVERS, so you may want to use this with cau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 recently received from Hank indicated to me that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-addressed mail has not been standardized, and the main conce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pass the H-addr on to the next guy.  Rather than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ing any changes to the forwarding code, I have simply mad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to accept and pass on the H-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-Addr info WILL BE IGNORED by the forwarding routin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s always based only upon the @BB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two changes to ru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CVT513 which will convert MAILFILE.BTR to MAILINDX.BT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space for the H-addr info.  (You must then either rename MAILINDX.B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AILFILE.BTR or change the mail file name in BBS513.CN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add your full H-address in a line following you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BS513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gan, Utah]  Z:8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(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(Minute of the hour to do forwa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7MBL        (Owner call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7MBL.UT.USA (Owner H addr)      &lt;--- Add this line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         (Owner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my personal opinion is that the continent information (.NA in USA.N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and not necess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