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PCL -- Disassemble Hewlett-Packard Printer Control Langu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1-1993 by Brian K. Uechi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PCL produces a human readable listing from a file of HP PC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wlett-Packard Printer Control Language (HPPCL) is the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ood by HP LaserJet printers.  DUMPPCL is useful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ging long printer initialization strings or if you are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generate complicated PCL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assembly information is based on the LaserJet III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and the LaserJet 2000 Technical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GL/2 commands are NOT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command line option is "-b" to suppress the display of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Mar 1991  Initi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Apr 1991  Embellish hex dump of bina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May 1991  Improve message when decoding an unknown symbo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Jun 1991  Add all one and two-byte typeface values in the LJ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Jun 1993  Allocate larger buffer for commands specifying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*bnW, &lt;Esc&gt;&amp;pnX, &lt;Esc&gt;&amp;bnW, &lt;Esc&gt;*bnV, &lt;Esc&gt;*bn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*cnW, &lt;Esc&gt;(fnW, &lt;Esc&gt;)fnW, &lt;Esc&gt;)snW, &lt;Esc&gt;(s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ommands for the HP PaintJet XL 300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commen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   brian_u@verifo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CP        uunet!verifone!brian_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           Sample output       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isassembly of &lt;ps.pc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E         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&amp;l1X       Number of copies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&amp;l0o       Por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a              Page size = Letter (8 1/2 x 11 i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d              4 lines per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e              Top margin = 1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F             Text length = 42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&amp;l1H       Paper source, paper tray auto feed/upper t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*t300R     Raster resolution 300 dots per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*p0Y       Vertical position = 0 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*p0X       Horizontal position = 0 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*p+338Y    Vertical position = +338 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*r1A       Start raster graphics, curren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*b3M       Raster compression mode, delta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*b17W      Transfer 17 bytes of rast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1  2  3  4  5  6  7 -  8  9  A  B  C  D  E  F   0123456789ABC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 5F 10 07 87 FF 41 07 FF - 80 02 07 22 07 07 21 07   _..A..."..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0 07                      -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"AS IS" WITHOUT WARRANTY OF ANY KIND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, BUT NOT LIMITED TO, THE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AND FITNESS FOR A PARTICULAR PURPO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RISK AS TO THE QUALITY AND PERFORMANCE OF THIS PROGRAM IS WITH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WILL I BE LIABLE TO YOU FOR DAMAGES, INCLUDING ANY GENER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, INCIDENTAL OR CONSEQUENTIAL DAMAGES ARISING OUT OF THE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BILITY TO USE THIS PROGRAM OR THE ACCOMPANYING DOCUMENTATION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LIMITED TO LOSS OF DATA OR DATA BEING RENDERED INACCUR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ES SUSTAINED BY YOU OR THIRD PARTIES OR A FAILURE OF TH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 WITH ANY OTHER PROGRAMS), EVEN I HAVE BEEN ADVIS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BE FREELY DISTRIBUTED AS LONG AS IT IS NOT MOD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