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BSTONE SOFTWARE PRESENTS:    ROD-P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8/2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ROD-PR and ROD-FX pop-up printe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-PR is for the IBM ProPrinter and ROD-FX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PSON FX series of printer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OD-PR or ROD-FX is loaded (usually from AUTOEXEC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identifying the Hot Key (ALT - F8 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OD-PR or ROD-FX is popped up a menu of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codes with * in fron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yping the lowercase character and de-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uppercase character. All the other codes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case.  'P' is used to print a te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the operation selected will look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odes if you like. 'm' and 'x', for instance,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in line.  'r' or 'R' restores the printer to power-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or 'T' prints a date-time line useful for identifying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sting, etc. was printed.  'a' moves the left marg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the right and 'A' restores it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,'6' or '8' selects 4, 6 or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from Rod-PR or ROD-FX with the ESC key. 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letely from memory while it is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'Z' but the results can be unpredictab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ast program loaded.....  Also the pop-up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raphics which take over control of the scre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in the graphics mode and Windows are 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is really very simple.  The Hot Key and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hanged if you have the 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a point: a lot of time and effort whe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'd like to help support this effort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will bring you my thanks and a disk copy of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ROD-FX and ROD-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