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GS -Pretty Good Shell- v0.99 public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etty Good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elco Cr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ric Limp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opyright 1994 BLOCK Software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product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course we appreciate every donation you can aff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tty Good Shell is a user-friendly sophisticated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 to make working with Pretty Good Privacy(tm) a bit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this software has been tested frequently between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rior to release, we can _not_ guarantee it is 100% err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free. We, Eric Limpens and Eelco Cramer will 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ible to any damage in any case, although this might be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GS. This version is the public-beta version, test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 by our beta-testers, who risked the loss of dat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we would appreciate any information about the cause of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though we don't think it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GS -Pretty Good Shell- v0.99 public beta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age of several userids for encryption/decry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iewing key information without using any external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diting a document/file using your favorite editor, pri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ryption of the document/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xecuting _any_ DOS command using an improved DOS-shell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ims only a few bytes of ram. (when swapping to XMS/EMS or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nternal virus/tampering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most every single PGP command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asy to integrate into your mailer using a combin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&amp;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nhanced keyring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upports the maximum (1264 bits) keygrade of PGP 2.3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ing a 32 Bits executable as replacement of the default MS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able. - a STUBBED DJGPP coff file will work perfectly in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ell, as long as GO32 is in the PATH variabl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reate quoted reply on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t least DOS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 80286 or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GP 2.3 or up (Tested with PGP 2.3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inimal 200000 bytes of free base memory (after PGS is star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GS -Pretty Good Shell- v0.99 public beta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etty Good Shell usages a hierarchical menu set, which is divi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 the commands of PGP can be reached at most 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using PGS in the command-line mode, you will only see the men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are essential to the procedure which you like do. For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ut the command line options type: "PGS /H" on the command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information about PGS, please use the online help facility, which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used pressing F1 or F2. We could write a 300 page manual on PGS, b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this shell is quite self explanatory, and its use is intended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 professional user, we don't... But if YOU want to write a PGS manu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 are willing to answer all (well, all...) you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ke some time to setup PGS correctly. Be sure that you choose a 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id, and a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GS supports 3 different color modes. If you are using a multitask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ke Windows (???), OS/2 or DesqView use the STD or MONO color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GS color mode changes you default color pallet. On some mach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may result in a problem. If such a problem occurs use the STD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NO color mode. Default color modes can be overruled by the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options /MONO, /PGS or /S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PGS you can only use the first 500 userid's (that is USERID'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ID's) in your keyring. If that's not enough for you please contac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ember that PGS will be slower with large key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S-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get ask questions about PGS or discussing bugs and other stuff jo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GS-LIST. To subscribe send the following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8&lt; cut here &gt;8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: listserv@vox.hacktic.n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j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scribe pgs-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8&lt; cut here &gt;8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GS -Pretty Good Shell- v0.99 public beta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dit where credit is due, these people have encouraged u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this shell, supporting us with information which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sential to some of the functions it includes, and for fool-pro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ing and figuring out how many bugs it still contained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n random or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ex de Joode     - Thanks for beta testing and supporting P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 a listserv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ter v.d. Linde  - Thanks for beta test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anko Lancaster  - Who supplied us a copy of his key-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ump procedure, which was the bas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veral procedures which read th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 the public and secre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lph Brown       - For creating a great (gigantic) databas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and BIOS services. Check out the INTERxxx.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 on the SIMTEL-20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rry Reeve       - Who donated his NBDETECT to the public audie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 which we urge you to register this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n used on a network based system. &lt;gr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HL           - Who supplied us with enough equipment (alth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bit slow on the fileservers now and than)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 the Borland C 3.1 environment (the BES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 This does NOT mean they get a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count or whatever favor ;-)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 and you, for using our software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GS -Pretty Good Shell- v0.99 public beta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blems, questions or remarks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-Mail the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elco Cram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rame001@hio.tem.nhl.n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2:282/317.20@fidonet.or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15:700/9211@digital-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ic Limpe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limpe001@hio.tem.nhl.n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impson@cyberspace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nailmail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Jsselstraat 7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303 LD Emmelo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therlands (Pays ba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GS -Pretty Good Shell- v0.99 public beta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y are governments of all countries trying to ban encryption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rivate data? Here in the Netherlands, the ministry of just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hanging (at least they are trying really hard) the law, s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-encryption will be prohibited when using data 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aw will no longer permit it to transmit encrypted mail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-lines which run through the Netherlands. When your Brit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ncrypted) mail is going to Belgium, and it is routed thr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land, you are breaking the law, and are therefore an outlaw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the public isn't allowed to use encryption for its privac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overnment will be able to give some people the right to u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. This will, in simple terms, mean that I may no longer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rypted mail, but police, defense and who ever is workin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e will be able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governments all over the world will prohibit the usag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ryption for data communications, people no longer will have privac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they want to break the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think you can live with this, why don't you send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x-forms on postcards ?? People are permitted to privacy, a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data-communications are very easy to scan for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, most e-mail users don't think their mail might be su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cann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encourage every one to use encryption algorithms which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ly decrypted when you don't know the password or you don'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cryption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use the standard DES encryption technique, which is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in the US version of the Norton Utilities, you can tes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elf how easy files encrypted using this algorithm can be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ypted using a -trial and error- based technique. When you sup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ncryption password like XXXXXX and you try to decrypt with XXXX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YYYYXX you will see the file was decrypted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PGP, you can't be 100% sure someone hasn't creat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que to decrypt encrypted files without the need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(word/phrase) and/or a secret key, but with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level of microprocessor power, and with the knowled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decryption, it is a reasonable secure system to use, althoug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like to have some privacy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GS -Pretty Good Shell- v0.99 public beta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arently governmental institutes are afraid to lose contro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-flow. It is of course very easy to send the queens' di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omeone in a foreign country using e-mai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isn't the security of the diary the biggest problem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ll systems containing vital information encrypt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using a neat standard (PGP?), and when these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well equipped against intruders (with the people who know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have to do to create a secure system), there should b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r about encrypted data 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when you outlaw privacy, only the outlaws will have privac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