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 A N J I D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contains comprehensive information about the Japanes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t is a text file currently 6,353 lin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line for each kanji in the two levels of the JIS X 0208-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(For information about this set, see the Appendix 1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t will be upgraded to the JIS X 0208-199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a mixture of ASCII characters and kana/kanji enco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C (Extended Unix Code)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each line is of a fixed format,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line is for, while the rest is more free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bytes are the kanji itself.  There is then a space, the 4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representation of the hexadecimal coding of the two-byte JIS enco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 is composed of a combination of three kinds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be in any order and intersper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Readings (with '-' to indicate prefixes/suffixes, and '.' t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reading from its okurigana).  ON-yomi are in katakana, while KUN-yo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hirag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English translations and/or notes. Each such field beg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brace '{' and ends at the next close brace '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Information fields, beginning with an identifying letter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pace.  There are currently a variety of predefin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gram using kanjidic should not make any assump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ce or absence of any of these fields, as kanj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ertain to be extended in the fu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lt;num&gt;    -- The radical (Bushu) number.  There is at least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 far as possible, this is the radical numb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lson. Where the classical or historical radic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ffers from this, it is present as a separate C&lt;num&gt;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re should be one Bnn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lt;num&gt;    -- The historical or classical radical number (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ffers from the B&lt;num&gt; entry.) There may b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e or several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&lt;num&gt;    -- The frequency-of-use ranking.  At most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2,135 most-used characters have a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ose characters that lack this field are not r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&lt;num&gt;    -- The Jouyou grade level.  At most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1 through G6 indicate Joyo grades 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8 indicates general-u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9 indicates Jinmeiyou ("for use in names"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 not present, it is a kanji outside the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&lt;num&gt;    -- The index number in Jack Halpern'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t most one allowed per line. If not pre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acter is not in Halp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&lt;num&gt;    -- The index number in the Nelson dictionary.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e allowed per line. If not present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 is not in Nelson, or is considered to b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, in which case there will be {see Nnnn}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&lt;code&gt;   -- The SK*P pattern code (similar to Halpern). The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of the form "P&lt;num&gt;-&lt;num&gt;-&lt;num&gt;".  See Halp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description of his SKIP pattern c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milar to this. A brief summary of the meth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NB: the Pn-n-n codes have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anjidic as of 4 August 1993. The remov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ken place to avoid violation of Mr Halp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of this list of cod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&lt;num&gt;    -- The stroke count.  At least one per line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e, the first is considered the accepted cou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bsequent ones are common m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&lt;hexnum&gt; -  Exactly one per line. The Unicode encoding of the ka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Appendix 2 for futher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nnnn.n   -  The "Four Corner" code for that kanji. This is a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ld code used in China and Japan. In some cas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e two of these codes, as it is a little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nnnnnnn and MPnn.nnnn The index number and volume.pag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the kanji in the 13-volume Morohashi "DaiKanWaJ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nnn     -  The index number used in "A Guide To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Japanese Characters" by Kenneth G.  Henshall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e 1945 kanji with these numbers (i.e. the Jou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b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xxxxx    -  The "PinYin" of each kanji, i.e. the (Mandar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ijing) Chinese romanization. About 6,00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anji have these. Obviously the nativ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okuji do not have PinY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ny of the kanji also have indices for the Spahn &amp; Hadami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. At present they are encoded in the "meaning"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ill shortly be moved to the index region of the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al field of a line is not an English field, there is a fi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ing and info field is therefore bracketed by a space (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nient for grep-based sear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possible all entries will have their yomikata and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, even if they are a recognized variant of another kanji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electronic searches using these fields as key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aken as a recommendation to use such obscure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is used now to build the "kinfo.dat" file which is used by J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READER, and by Stephen Chung's JWP. "kinfo.dat" contains the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but in a compressed form and in a structure suitable for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is also used in the XJD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was originally compiled, and is 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jwb@capek.rdt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Robotics &amp; Digit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ash University, 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s, send diffs [not complete files] with correction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is now rather large, and has information in it which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people who are not studying and researching Japanese orth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appropriate to maintain it as a useful compendium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only wish to use a subset of the information in kanji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"kdfilt.c", also available as kdfilt.exe f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trip out unwan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comments by Jim B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began as two files: jis1detl.lst and jis2detl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le was compiled initially from the file "kinfo.dat"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en Chung, who in turn compiled his file from a file prepared by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kson. I originally added about 1900 "meanings" by James Heisig keyed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in Moore from the book "Remembering The Kanji". I later added the ex-Ne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from Rik Smoody's files, compiled when he was working for So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ile was compiled from a complete JIS2 list with Bushu and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kindly supplied to me by Jon Crossley, to which I added Nelso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mikata and meanings extracted from a dictionary file prepared by Rik Smo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o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being continually updated with extra and corrected yomik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son nos, meanings, etc. Theresa Martin has been a great assist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particularly with tracking down and correcting many mistran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mikata (the old zu/dzu, oo/ou, ji/dji, etc. proble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Friedl did a major overhaul in September-October 1992, i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requency rankings, Halpern codes, SK*P patterns, updated the 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G" fields) to reflect the modern Jouyou lists, corrected radical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troke counts and readings to fall in line with moder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s Halldorsson corrected some erroneous Halpern numbers,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a lot of the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Collins provided the Unicode mappings (see appendi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in Sinclair has provided the yomikata, meanings and S&amp;H indices of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cure JIS2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Wittern, a Sinologist working at Kyouto U, sent me a mon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and released by Dr Urs App from Hanazono University.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extracted the "Four Corner", Morohashi and PinYin information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rateful for this significant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o Pinochet supplied all the Hensh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ly 1993, after a little encouragement from Ingar Holst, I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nn &amp; Cnnn classifications to remove some errors that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JIS2 file, and to make it all conform to Nelson's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ar has promised a fuller set of "classical" radical class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- JI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information about JIS codes, please see Ken Lunde's "japan.inf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Japanese character set as described in the document JIS X 020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6,879 standard characters; 6,355 kanji in 2 levels (Level 1: 2,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arranged by pronunciation; Level 2: 3,390 kanji arranged by radical),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, 83 hiragana, 10 numerals, 52 Roman characters, 147 symbols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characters, 48 Greek characters, and 32 line elements (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ndard was first established in 1978, modifi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3 (character position swapping, glyph changes, and four kanji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IS Level 2), and modified again in 1990 (two kanji were appended to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). This character set is widely implemented on a variety of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methods for JIS X 0208-1990 include Shift-JIS, EUC, and J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 -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about Unicode was provided by Lee Collins at Ta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Unicode sequences are) "the final, official mapping to JIS of the CJK-J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inese, Japanese, Korean- Joint Research Group) "Unified Reperto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Version 2.0" which is the unified Han character set of ISO 1064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. All of the Unicode companies (Apple, IBM, Microsoft, NeXT, Tali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are now using this mapping. There has been some confus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nomenclature.  Unicode people call it UniHan, th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 it HCS (Han Character Set) and ISO calls it "Ideographic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ified Repertoire and Ordering". ISO can't use the term "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cause Japan was very sensitive to this (even though it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"Kanzi") and it can't be called a character set because only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2 is empowered with the authority to encode characters. Problems of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, they are all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JK-JRG was formed under the aegis of ISO in 1990 to investi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a unified Han character set for inclusion in ISO 10646. I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various experts on Han characters from China, Hong Kong, Japan, Ko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and the United States selected by the national bodies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WG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initial work in the US on Unicode and in China on GB 130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erged and became the basis for the URO, the task spanned about 4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was completed in April of this year. It contains 21,000 H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major standards used in East Asia, including JIS X 202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IS X 0212-1990. The Unicode consortium provides a cross-referen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source sets. To get a cop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re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-inc@HQ.M4.Metaph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about the URO/UniHan,  you might want to pick u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he Unicode Standard Version 1.0 Vol II". It's published by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ley, ISBN 0-201-60845-6. It's been available in the USA for ove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For a slightly different presentation of the characters, a copy of 1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"Ideographic CJK Character Unified Repertoire and Ordering V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" might be available through the the Australian national body to ISO WG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 - SK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effrey Friedl provided the following summary of the SKIP cod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r. Halpern) spends an unbelievable 226 pages explaining wha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bel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character in question and decide if it can visually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to left and right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to upper and lower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nto an enclosing structure and an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,2, and 3, count the strokes in the left/upper/enclosing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left in the right/lower/internal part.  Writ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(the #1-#3 from above + the two stoke counts) seperated by d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2s#(J  3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2,#(J  3-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;_#(J  3-2-2 (strange - the last two strokes are the "enclosu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;0#(J  2-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6A#(J  2-1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H,#(J  1-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39#(J  1-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#4 above, then choose the first tr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has a horizontal line at the top (as in #$B2&lt;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has a horizontal line at the bottom (as in #$BK4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has a vertical line through (as in #$BCf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ne (for example #$B2P#(J, #$B@.#(J, #$B?M#(J, #$B=w#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total stroke count between the #4 (from the first lis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second (with intervening dashes). That'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2P#(J  4-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@.#(J  4-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?M#(J  4-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=w#(J  4-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Cf#(J  4-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K4#(J  4-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2&lt;#(J  4-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s aren't as concise as would be nice... some have over 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However, it is generally a rather concis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