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UB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ers 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HOW TO AVOID READING THIS MANUAL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HOW TO READ THIS MANUAL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COMPLETE FEATURE ENUMER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INVOKING MSUB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SCRIPT FILE FORMA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 REGULAR EXPRESSION FORMA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 PARALLEL AND SEQUENTIAL SUBSTITU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  CONTEXT SENSITIVE EXPRESSION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  BINARY AND ASCII FILE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  ITERA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  NESTED SCRIPT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  INCLUDE FI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  THE REPLACEMENT TEX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  LETTER CAS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  FILE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  CAVEATS AND BUGS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REGULAR EXPRESSION PRIMER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REGISTRA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"WHAT'S IN IT FOR ME?"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HOW TO REGISTER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FUTURE ENHANCEMENT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CLOSING ARGUMENT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MSUB does is the same as your text editor's search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Of course it is unneededly complicated to q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run MSUB and restart your editor, in order to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.  So why MSUB? This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ulti-file operation.  Often you need to change the same th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peed.  MSUB is several times faster tha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Expressive power.  Regular expressions and contex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inpoint exactly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Versatility.  You can do extensive text manipulation with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otherwise require you to write a program in C/BASIC/Awk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such things as reformat records in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der fields, change field seperator, remov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pend too much time reading this manual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rst.  That will get you the much nicer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original (LaTeX) document.  See about regis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below and in the accompagnying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HOW TO AVOID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bout script files and regular expression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scripts INTRO??.MS and in no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ing your own MSUB scripts and getting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need to read specific sections of this manual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ection 4.1 on invoking M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ection 4.3 on how MSUB regular expression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you met other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ound out how useful MSUB can be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register to get the printed manual and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HOW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below is the complete reference manual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 tutorial with lot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from linearly from top to bottom, or use it a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o specific sections of interest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regular expressions you can read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r expressions in sec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look at the sample MSUB script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(The .M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COMPLETE FEATUR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INVOKING M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an be invoked in two ways.  With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[options] scriptfile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what to search for can be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search=sth -replace=sth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re omitted, the scriptfile is jus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ctic correctness.  You can use that to ge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or a script without actually chang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files' are a "-" character then MSUB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:  Input is read from the standard input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earch/-replace variant allows you to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ly, and is basically provided as a shortcut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creating a file.  As a thir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script file directly from the keyboard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as the script file name.  MSUB will then rea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tandard input, until you end it by typing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z on a line by itself.  Quoting with ' and "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on the command line, see section 4.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terminology:  `text files' or `input text'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something changed in.  They are the on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"files" in the command lines above.  The `input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unchanged original contents of these fil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isleading, as the `text files' may b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files are text file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read a line at a time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Lines that end with a "\" character a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ipt file format is very simple:  Pu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on one line (the `search expression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replace it with on the next line (the `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').  I call two such lines a `search-replace pa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arch for more things, just write another search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and put a 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begins with a "!" character is an option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in the script are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command line--except a few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(-search and -replace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 (e.g.  !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simply be a single word.  To avoid unnecessa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qualified by a selector.  To ignore cas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string arguments.  To read another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clude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numeric arguments.  To re-run the script 1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erat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ames may be abbreviated as much or as littl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become ambiguous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are always enough to avoid ambiguity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ors, they abbreviate all the way down to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examples above abbreviated as much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a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"#" are comment line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must be on a line by itself (not following an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or the a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REGULAR EX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I assume some familiarity with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und e.g.  in the grep progra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egular expressions, there is an introduction in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supports all the most common regular expression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*:    Repeat expr 0 or more times.  (`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+:    Repeat expr 1 or more times.  (`positive 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?:    expr is optional (repeat 0 or 1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 | exp2 | .....| expn :    Match any one of exp1- n 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r):    Parenthesises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1 c2 .....cn ]:   Set:  Matches any of the characters c1 -cn 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c1 - c2 .....]:   Set:  Matches any of the character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1  and c2  in ascii, including c1  and c2 .  E.g.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ny Lat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 .....]:   Set:  Matches any characters except thos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match any single character use [^], but be 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]* is `dangerou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gits:    The character with decimal  ascii code digits.  (C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y lips:  No more oc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:  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1  expr2 :    (`product') expr1  followed by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.." or '.....':    Literal text:  Otherwise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*+?\ have no special meaning within quotes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eral ' character, enclose it within " quotes,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eral " character, enclose it within '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The end-of-line character (carriage-return/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Then beginning-of-line character (linefeed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ches any single character except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look very familiar, but there are some poi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s of MSUB differ from thos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package.  These differences are mostly to fav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unlike grep, this program will mod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erators:    $ and ^ are actual charac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horthand for cr and lf, ascii 13 and ascii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m in the middle of a regular expression, thu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line boundaries.  A regular expression in MSUB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lain dollar sign or caret, $ or ^ ne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ike other programs where only a leading ^ an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ave special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:    Quoting, i.e.  depriving special characters of any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, can be done with ' and ", as well as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escape.  Quoting works the same inside sets as outsi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ouraged (warnings) from using any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uoted, even if they don't have any meta-meaning.  (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!  MSUB syntax may be extend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Jill"* repeats the whole word, same as ("Jill")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ike Jill*, where only the trailing "l"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:    To get a "-" character in a set, you must quote it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xt to the "[" or "]" doesn't work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" and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PARALLEL AND SEQUENTI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series of search-replace pairs in a scrip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parallel.  This means that the insert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one replacement is not scanned for further chan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.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hange "W. Henderson" into "Bill He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earch-replace pairs to execute in seque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parallel, such that later search-replace pair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evious search-replace pairs, use the !ne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has two passes .  In the first pass, all "W."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"William", and the second pass 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"Bill".  This script will  change 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ss may contain multiple search-replace pair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CONTEXT SENS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replace "he" with "she"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hange the "he" if it is part of a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hen" or "heart".  Then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Za-z]/he/[^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efore the first "/" and after the last "/"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text'.  MSUB searches for the entire expression, bu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remember where the "/" positions were.  Onl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"/"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n't specify both preceeding and trai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must write both "/" markers; even if on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text is the same for all search-replace pai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pecify it once and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re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ost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-replace pair, and any others following it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precontext as preceeding context and the !pos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iling context.  So this search-replace pair is ac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above with explici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BINARY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SUB considers input files to be ascii file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ii mode, before any substitutions take place,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internal format.  In the internal form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age beginning and ending of lines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earch to or from the beginning or en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binar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no such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lf .....first line.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.....intermediate lines.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.....last line......c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gin with a line feed character, which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^", and ends with a carriage return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using "$".  To search across lin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oth:  First line$^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per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erator=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erator=cr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File is converted to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erator=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verted to internal format, and at the end of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(DOS style) line seperators are changed to just lf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erator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!lineseperator=crlfwrite.  In a UNIX version of M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ame as !lineseperator=l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gins and ends with the DOS eof marker, ctrl-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search for something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26^First line text.  Or at the end of file with Last line text$\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neous ctrl-z characters are removed after your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and if the original file ended with ctrl-z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characters) that ending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options for handling ctrl-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is treated like any other character, and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doesn't restore original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instead of restoring the original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trl-z file ending is added, which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character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UB to repeat the script.  When the substitu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ave been performed, MSUB restart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--repeating for as long as there is 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mit the repetitions to at most n times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erat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eat only a specific section of the script, use the !begin/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NES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nested script' is a part of a script which i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begin and !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sted script is treated like a pass of its own: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bove the nested script are performed, then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sted script, and finally the substitutions below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ets a nested script apart from a pass is locali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ritten within a nested script pertain to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nly.  When !end is reached, all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 cease to take effect.  This applies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 case and context, but not to options that ar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!backup, !lineseperator, !ctrlz, !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sted script may itself contains nes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iterate directive within a nested script repe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 alone (not preceeded by !begin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end of input.  Any text following !e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script file, another script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clud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the same as inserting the text of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the !include, except the file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well-form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d file is not a subscript.  Sometim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to act like a subscript, to avoid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to change options in the file it was inclu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just put the directives !begin and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the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s nest, i.e.  you may include anoth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that is be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is not just a literal string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literal string you can quote it, just as wit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using 'single quotes' and "double qu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ascii form also works here, so you can use \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the replacement text refer to parts of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quote character ` to refer to the entir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ones|Jackson|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.  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ffectively prefix these names with "Mr.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backquote character, thus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".  James "`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a selection of the search text (using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character), to indicate that only part o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replace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`Bo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`"." James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part of the search text can be copied fro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markers ~0,~1,.....,~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1James~1 ~2Bond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above don't achieve much, as the search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f literal text.  It is when the selection i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rd, that these construct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1[A-Za-z]+~1 ~2[A-Za-z]+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may not appear within parenthesis.  Neither ~0-~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(`) or the context marker "/" may appear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~1Connery~1|Roger ~1Moore~1|Timothy ~1Dalton~(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ond '('~1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rective you can use to extract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text that you want to keep and throw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tells MSUB to keep only the replacement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thing that is not matched by a search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in conjunction with the !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ep-like effect.  To print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clip -scr -case=i -se=^device.*$ -re=`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s case sensitive by default.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ption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SUB to ignore case in the search express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"and" it will be interpreted the same as [Aa][Nn][D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gnoring case.  This only happens to plain, lit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re specified with a "\" escape sequenc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ignificant.  E.g.  \65"nd" will only mat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' if the "A" is uppercase.  Also, case is alway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s.  Another way to make sure the "A" is capit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write [A]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reates backup files.  The backup files are nam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the original, and ar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fixed backup file extension such as .BAK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that files such as README.DOC an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backup file name README.BAK.)  Instea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created from the original extension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~" character as the first character.  E.g.  SRC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ed up to SRCFILE.~C.  If the origi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three letter extension, the middl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E.g.  AUTOEXEC.BAT is backed up to AUTOEXEC.~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seem confusing, but really all you need to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backup files, and use the UNBAK util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 option to use conventional .BAK backup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ackup=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backup file creation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acku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an of course be restored manuall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del, renam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UNBAK utility provides a much mor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just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myscript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undone, jus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ak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BAK program will, for each file on the command lin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ackup file, and swap these two files.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data is restored under the proper name,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ill there, only under the backu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o an UNBAK command, just do it again with the sam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s will be swapped right back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BAK program knows about both MSUB tilde-style back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nventional .BAK backup files.  If ther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-style backup file and a .BAK backup file, UNBA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m but instead prints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ctually change a file but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ntent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pdate=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files from being changed, and instea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text on the standard output.  You could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f you wanted to, e.g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screen myscript.ms original.fil &gt; changed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event MSUB from changing any files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the standard output.  I don't know why you'd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pdat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CAVEA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.  What did you expect?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, MSUB does have some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SUB distributed as shareware can only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maller than 64K. (This has to do with it being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by no means an intentional crip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is very memory hungry.  Firstly, two copies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 are kept in memory concurrently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compiled internally to some bi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ipt is very complex, MSUB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it the 64K ceiling or MSUB runs out of mem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bvious solution:  Register, and get the 386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, capable of handling megabyte-s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aces in a regular expression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it within " quotes.  However, there is only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 quotes can be used, and that is to enclose the entir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"-search=one thing" "-replace=sth else"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his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search="one thing" -replace="sth else" somefile **wro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quotes only affect reading the command line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rguments into literal strings.  To mak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you need additional quoting, this time using the '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"\". 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"-search='$2+$2'" "-re=\$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...  marker may become misplaced (program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"..." it will say "Last ~1", "First /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til you actually get that warning, there is n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because MSUB is implemented using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state automatons, which is very fast but not qui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the full MSUB scripting language. 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hat MSUB cannot handle, it prints this diagno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arises when the regular expression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 `overlap', as in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*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restrictions on what could follow a*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tch the a in ab.  When this scrip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text aab, this should be divisioned as /a/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* is too `greedy' and this is (incorrectly) di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realistic example:  Suppose you want to dele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and the "%" character makes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:  A comment is a "%" character follow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[^] means any character) till the end of line, an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"%"[^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 quite as you expected, because the [^]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gets too `greedy':  The line-end character $ get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"/" selection.  To correct this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"%"[^$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get this warning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That is why it's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: BEGINS-EARLIEST AND LONGEST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act same piece of text might be mat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in the same pass, this is an ambigu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lowed; MSUB stop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, but overlapping pieces of the input t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by different regular expressions in the same pa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rror and the ambiguity is resolv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first match found, scanning left-to-right, is alway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with the search expressions text and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textend" in your text, then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but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the two matches start at the same character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erent lengths, the longer one is chos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ngest-match'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not only for `competing' regular expr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`within' a single regular expression.  E.g.  [A-Za-z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an entire word, even though it could mak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first character.  To make this explici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A-Za-z]+/[^A-Za-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applies to the entire expression, including contex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part between "/" delimiters).  Except a new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in the trailing context of the previous ma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s abcde, and the b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/b/c, then the c can be matched by 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y b/c/, nor will /bc/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CHANGED" FILES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SUB prints (unchanged) after a process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evertheless rewritten.  Although n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the !lineseperator and !ctrlz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 effect.  With the default settings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f line endings will be changed to cr/lf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stamp is never changed with files that are `(unchanged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ributes are not conserved.  Instead the backu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attributes.  If your original file wa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SUB will fail the second time around,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gular expressions is a kind of programm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s of programming is that mistakes are made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a complex regular expression until you have act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 the exp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EGULAR EXPRESSION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a way of describing set of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DOS wildcards describes a set of filenames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*" and "?".  Full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different and mor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regular expression is the literal string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"joe" matches the string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j" in "joe" matches only a lowercase j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tch both lower- and uppercase j'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|" character as in "J|j"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if it's one or the other.  To do that in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parenthesis like this:  "(J|j)oe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both "joe" and "Joe".  Whereas "J|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"J"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uppose you want to search for "joe"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"Joel" to show up.  So you want to find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next character is a space or a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"joe(' '|','|'.'|';')". 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otes' around special characters ",.;" just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meaning in regular expressions (the w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"(", ")" and "|"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 form for this:  "joe[' ,.;']"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between [brackets] means match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describing what character may follow "jo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easier to say what may not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kets is "^", the bracketed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haracters within the brackets, but rathe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within the brackets.  Thu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[^abcdefghijklmnopqrstuvwxyz]" to match "joe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but a lowercase character.  You don'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6 characters, it can be abbreviated "joe[^a-z]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want to avoid uppercase characters too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joe[^a-zA-Z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"[0-9]" will match any single digit.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(integer) number, use the "+" operato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[0-9]+".  The "+" operator repeats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comes just before it.  Therefore "[0-9]+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ubsequent digits, i.e.  any integer number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the last character or parenthesized/bracke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"and +" won't match repeated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nd:  the "+" only repeats the space tha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and the expression will match the word "and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*" operator is just like "+", except i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times.  That is it may also match the empty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*c" will match "ac", "abc", "ab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?" operator indicates that something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"a (useful)?  operator" will match both "a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 useful 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be ready for the terse descriptions back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Which means that if you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without sending me a contribution, then you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me off.  Because I have put a lot of working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the accurate wording of the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accompagnying file REGISTER.DOC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cluded if you in any way distribute MSUB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 or the equivalent in any convertibl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you can save $5 off that pr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grams and documents sent by e-mail. 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and a printed manual by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"WHAT'S IN IT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 get a copy of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 get a 386 specific version of MSUB. This version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dling megabyte-sized files, and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manual is an asciification of a much better looking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With registration you get (by e-mail:) 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or (by surface mail:)  a much nicer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r registration covers all versions 1.x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 address you will get an e-mail noti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 can get the source code of MSUB. You can re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unix platform with the (free) g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other standards-conforming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ny money you send me will help me pay for an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double the speed of M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die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bbreviations:    :d will abbreviate [0-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 will abbreviate [A-Za-z]+ and so on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define your own abbreviations or redefine the buil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    Support for IBM ASCII (codepage 850) an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1 character sets, including case sensitivity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Note that the example scripts IBM2LA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2IBM.MS will convert between thes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documents:    MSUB will understand the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of WordPerfect, Word and others, and ste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irectories:    MSUB will look for a scrip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SUB.EXE.  An !included scrip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 the directory of the includ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:    MSUB is going to ge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CLO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with questions and comment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ul@diku.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