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 Dictionary Database -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dictionary databas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lveary word search program for DOS and the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Grid Editor for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TEA package can be found in archives named TEAnnn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Sympathy package can be found in archives named SYMP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was derived from the UKACD word list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SCII form in archives named UKACDnn.ZIP,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