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GENERAL RELE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_____________, 19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consideration of 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_______________ paid by ___________________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pt whereof is hereby acknowledged _______ hereby rem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ease and forever discharge the said 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nd from all debts, demands, actions, causes of action, su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unts, covenants, contracts, agreements, damages, and an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claims, demands and liabilities whatsoever of every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ture, both in law and in equity, which against the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 or _______________ hei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igns __________________ now have or ever ha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ginning of the world to this date and more especial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unt of __________________________________________________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ness ____________ hand and s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gned in the presenc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       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Form 61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