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instructions for the packet dri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umbers in this document are given in 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.  Decimal is expressed as 11, hexadec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as 0x0B, octal is expressed as 013.  All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hardware addresses (source, destination and multi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multiplexing information for the packet header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presented as they would be in a MAC-lev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being passed to the send_pk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 driver must be installed prior to 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driver takes only a few thousand bytes, thi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n your autoexec.bat.  Since the Ethernet board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jumpers on board, the packet driver must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se jumpers (auto-configure is possibl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 other boards).  The first parameter i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 to communicate with the packet driv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because each board is different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must be specified in C-sty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is expressed as 11, hexadecimal is expressed as 0x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 is expressed as 013.  Any numbers that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will be in the sa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the packet driver, you must choo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number in the range between 0x60 and 0x80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terrupts are used for other purposes, s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may not work.  See Appendix A for the section of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's interrupt list between 0x60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packet driver with no specification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message.  The parameters for each packet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drivers can also be used in a PROM boot environmen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BOOT.NOT for how to use -d and -n options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w switch is used for Windows.  Install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MS-Windows.  This switch does not prev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wapping your network application out of memory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when that has happened, and drops the pack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Com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3C501 [-n] [-d] [-w] packet_int_no [int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3c501 driver requires two additional parameter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3 [-n] [-d] [-w] packet_int_no [int_level(2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cable_typ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3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3c503 can be attached to thick or thin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, and the selection is made in software.  The cab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hould be zero for thick, and one for th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, 0x300, and 1 (thin).  The 3c503 uses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ose address is set by jumpers, but the software can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what the addres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5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5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00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7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7 will determine its parameters by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The only time you would need to specify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n you have multiple 3c507s in the same mach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7 driver will use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23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23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00 and 0xc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rcether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NE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5 and 0x2e0 and 0xd8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cket driver client must specifically support ARC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known client is Phil Karn's (KA9Q) networking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rcnet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NE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5 and 0x2e0 and 0xd8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cket driver client must specifically support ARC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known client is Phil Karn's (KA9Q) networking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&amp;t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upports the StarLAN 1, StarLAN 10 NAU, EN100 and Star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ber NA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LP 0x62 2 0x360 0xd000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&amp;t_lp [-n] [-d] [-w] &lt;packet_int_no&gt; [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io_addr&gt; [&lt;base_addr&gt; [&lt;media_sel&gt; [&lt;li_enabl&gt;]]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T_LP driver requires fiv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media select, and link integrity.  The defaults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0x360 and 0xd000.  This driver supports the ATStarS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tarLAN 10 LanPACER+ NAU, ATStarLAN 10 LanPACER NAU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electronics T7231 evaluatio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two numbers are new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--&gt; This is for AUI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1 --&gt; This is also for AUI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0 --&gt; This is for TP setting, no link integ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 --&gt; This is for TP setting, link integrity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P NAU only, "0 0" and "0 1" are invalid as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I port on that N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Systems Inc (DS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avidsys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o_addr&gt; &lt;delay_mu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SI driver requires three additional parame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port and th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r.  Delaymult is a system dependent timing loop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/O to the card.  A reasonable value is calculat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, but on some fast systems it may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larger.  The multipler is divided by te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d by the calculated delay.  The default multiplie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(actually 1.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Link DE-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e600 [-n] [-d] [-w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-Link Pocket Lan Adapter packet driver requir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DEP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epca [-n] [-d] [-w] &lt;packet_int_no&gt; [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io_addr&gt; [&lt;mem_addr&gt;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PCA packet driver requires th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hardware interrupt number, th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mory base address.  The defaults are 5 and 0x3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d000.  The packet driver will resolve the 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io_addr is set to '?'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ca 0x7e 5 ?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ech EN-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n301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tech driver runs the EN-301 cards. The Mult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quires two additional parameters,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number, and the I/O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Ether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xp16 [-n] [-d] [-w] &lt;packet_int_no&gt; [&lt;io_addr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l EtherExpress packet driver has on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The &lt;io_addr&gt; is only needed if there is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therExpress card in your system.  Otherwise,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dapter and get its parameters from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el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xpress [-n] [-d] [-w] &lt;packet_int_no&gt; [-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driver_class&gt; [&lt;int_no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tel Express packet driver has one optional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optional parameters. The &lt;driver_class&gt;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, and the &lt;int_no&gt; defaults to 7.  The -n switch in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o be an NT.  The &lt;driver_class&gt; should be SLIP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Ethertw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hppclan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pclan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L EtherTeam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THIIE [-n] [-d] [-w] packetintno [intlevel [io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abletyp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THIIE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interrupt levels supported by the adapter are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, 12 and 15.  The Ethenet IIe can be attached to thi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 Ethernet cables, and the selection is made in soft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 type parameter should be zero for thick, and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.  With the Twisted Pair (TP) version of the adap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interface to the value 1 (th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are 9 (2), 0x300 and 1 (th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at the adapter can be used only in a 16-bit 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Token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bmtoken [-n] [-d] [-w] packet_int_no [adapter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Token Ring packet driver requires on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adapter number.  The default is zero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TOKEN.DOC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localtlk [-n] [-d] [-w] &lt;packetintno&gt; [&lt;IP addres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Talk packet driver requires atalk.sy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Because it is not an Ethernet class dri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special code in the client.  See LOCALTLK.NOT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ET-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cret105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_addr&gt; &lt;Ethernet_addres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CR ET-105 driver requires four add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hardware interrupt number, the I/O address,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, and the Ethernet address.  The Ethern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ny particular board is printed on sticky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 with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pxpkt [-n] [-d] [-w] packet_int_no [-n [no_bytes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pxpkt packet driver simulates Ethernet on Novel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CC Data Networks' ISOLAN 4110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solan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CC Isolan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memory base addr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 and 0xb800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b [-n] [-d] [-w] packet_int_no ip.ad.dr.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ceive queue 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bios packet driver transports IP packet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100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1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 [-n] [-d] [-w] &lt;packet_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/2 driver requires no addi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00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2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2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Interlan) NI5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01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010 driver requires two additional parameters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5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210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terlan sets the default memory base to 0xa000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-damaged, because that area of memory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video adapters, and in fact the EGA and VGA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NI65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651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6510 driver ha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nd auto-sense.  These parameters do not need to be set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sense routine fails, or otherwise disrupts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9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9210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9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I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ti16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i16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38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SLIP8250 [-n] [-d] [-w] packet_int_no [-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river_class] [int_no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r_class should be SLIP, KISS, AX.25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IP8250 driver is not strictly an Ethernet ad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some software packages (such as KA9Q's NET and NC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) support Serial Line IP (SLIP).  SLIP must be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ecause it doesn't use ARP and has no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prepended to its packets.  The PDS is not cl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but the packet driver does the SLIP enco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as follows.  The -h flag is includ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hardware handshaking (the packet driv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he transmission of characters while CTS is low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_class is the class that is returned to a cli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spec in the driver_info call.  The int_no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defaults to 4 (COM1).  The 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hardware I/O address, defaults to 0x3f8 (COM1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_rate defaults to 4800 baud.  The recv_buf_size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er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thersl [-n] [-d] [-w] packet_int_no [-h] [int_no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send_buf_siz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therSLIP driver is a simulated Ethernet adapt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o the application software to be an Ethernet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transmits and receives SLIP packets on the serial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as follows. The -h flag is includ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hardware handshaking (the packet driv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he transmission of characters while CTS is low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_no is the hardware interrupt number, defaults to 4 (COM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o_addr is the hardware I/O address, defaults to 0x3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1).  The baud_rate defaults to 4800 bau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uf_size and recv_buf_size default to 3000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rmann-Bass NIC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ubnicpc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 NIC-PC driver requires two additional parame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and the memory bas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rmann-Bass NIC-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ubnicps2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o_addr&gt; &lt;base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 NIC-PS/2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the contents of the POS register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ime you would need to use the parameters is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wo NIC-PS/2 boards in one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ra Lan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iara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ara driver runs the Tiara LANCARD/E cards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and sixteen bit cards.  The Tiara driver requir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, the hardware interrupt numb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WD8003 E EBT EB ET/A and E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D8003E [-n] [-d] [-w] packet_int_no [-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t_level [io_addr [mem_bas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D8003E driver runs the Western Digital E, EBT, E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/A, and E/A Ethernet cards.  The WD8003E requir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 -- the hardware interrupt number,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the memory base address.  The defaults are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280 and 0xd000.  The wd8003 cards do not enable thei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onfiguration time.  Some 386 memory mappers will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nto the area that the card intends to use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configure your software to leave this area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Also driver will refuse to map memory into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e occupied memory test fails on some machin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witch -o allows you to disable the check for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packet drivers return error codes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 codes indicate fatal errors, and some are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.  For the moment, you must consult the sourc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errorcodes mean.  For example, pktchk returns 0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exists at a given address, and 1 if no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it in a batch file that only installs a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is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only install the packet driver if there isn'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alread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chk 0x7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0 goto got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5210 0x7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ot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rrorlevel" test is true if the errorlevel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th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lso several utility programs fo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ddr packet_int_no [ethernet_add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Ethernet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packet driver is set.  The Ethernet address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ll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ckets are received and discarded from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This program is of most use with PKT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CH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chk packet_int_no [packet_int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for existance of a packet driver.  Retur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if the specified interrupt has a packet driv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 is given, all interrupts in the ran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a packet driver.  If no packet driver is fou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errorlevel 1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ode packet_int_no [receive_mod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receive mo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acket driver is set.  A decimal number from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should be used.  All the possible modes are printe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mplemented modes are marked with "xx", and the curre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rked with "-&gt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ulti packet_int_no [-f filename | address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addresses are set as allowed multi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If no list of addresses is given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ddresses is prin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may either be specified on the command line,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the -f option.  When a file is used, any whit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ring [-m] dest_packet_int_no src_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two packet drivers loaded on two Ethernet c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achine.  Sends packets of every possible length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 located at src_packet_int_no to the driver loca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_packet_int_no.  If the -m switch is used, then the var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modes are tested.  Note that the multicast tests (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and five) do not work properly y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tat first_int_no [last_int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for all packet drivers in the given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nted.  The default range is 0x60 through 0x8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s of the columns are give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in  is the number of packet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out is the number of packets ever transmit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in  is the number of byte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out is the number of bytes ever transmitt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_drop Packets dropped because there was no handler 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hernet packet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  Dependent upon the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ut Dependent upon the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end packet_int_no [-r] [-f filename | packe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is sent using the specifie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-r option says to repeat sending as fa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You shouldn't use this option very often. 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be specified on the command line, or in a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 option.  When a file is used, any whitespac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TR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traf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ly display traffic on an EGA or VGA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wenty Ethernet addresses encountered are assigned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e traffic between each pair of nodes is display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varying intensity.  When any line reach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, the intensities of all lines are hal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ursor highlights one of the nodes.  The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highlighted node is printed in the lower-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The cursor is moved using space and back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ermin [-s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driver is terminated, and it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-option (stop) is used to prepare for term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use flag for all handles are cleared. This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alls to handlers that are to be removed and also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later terminate the packet driver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are not released.  Actually, doing termin -s after p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is like cutting the branch you are sitting on.  Reci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packet driver, IPX and N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drvr 0x7c 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NET C:IPX&amp;NET3.M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IP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 u                ; unload netx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unication time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-s 0x7c        ; pkt drvr no longer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nexistent rc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NET ipxet3.mrk     ; IPX is "remov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0x7c           ; It is now safe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race packet_int_no [buffer_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is very useful for debugging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.  Trace lets you trace all transactions betwe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packet driver.  The transactions are sto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uffer whose size is set with buffer_size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10,000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race, it sets itself up and then spaw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so that you can run a network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After you quit your network session, you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XIT" command.  This returns you to trace, which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log to "TRACE.OUT".  The following program, DU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s TRACE.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s the contents of TRACE.OUT as written by 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inpkt &lt;new_packet_int_no&gt; &lt;old_packet_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Packet Driver interface between Windows 3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pplications and a real Packet Driver.  This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e problem of Windows moving applications ar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illy nilly.  It replaces the -w flag h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WINPKT after the Packet Driver and befor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usage in the range 0x60 through 0x80, from R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's interrupt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-- -- FTP Driver - PC/TCP Packet Driver Specif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1 FF FTP Driver - DRIVER IN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2 -- FTP Driver - ACCESS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3 -- FTP Driver - RELEASE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4 -- FTP Driver - SEND PACK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5 -- FTP Driver - TERMINATE DRIVER FOR HAND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6 -- FTP Driver - GET ADD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7 -- FTP Driver - RESET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1 -- 10-NET - LOCK AND WA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2 -- 10-NET - 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3 -- 10-NET - UN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0 -- FTP Driver - SET RECEIVE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1 -- FTP Driver - GET RECEIVE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4 -- FTP Driver - GET STATIST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1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2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3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5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6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7 -- -- LIM EM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7 DE 00 Virtual Control Program Interface - INSTALLATION CHE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8 01 -- APPC/P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9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A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B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C -- -- system resume vector (CONVERTIBL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C -- -- DOS 3.2 Realtime Clock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D -- -- VGA - in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E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F -- -- Novell NetWare - PCOX API (3270 PC terminal interfac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F 00 -- 10-NET - LOG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0 -- -- IRQ8 - AT/XT286/PS50+ - REAL-TIM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1 -- -- IRQ9 - AT/XT286/PS50+ - LAN ADAPTER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2 -- -- IRQ10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3 -- -- IRQ11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4 -- -- IRQ12 - PS50+ - MOUSE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5 -- -- IRQ13 - AT/XT286/PS50+ - 80287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6 -- -- IRQ14 - AT/XT286/PS50+ - FIXED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7 -- -- IRQ15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8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9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A -- -- Novell NetWare - LOW-LEVEL AP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A -- -- AutoCAD Device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B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C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D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E -- -- not us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F -- -- HDILOAD.EXE - 8514/A VIDEO CONTROLLER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F -- -- HLLAPI (High-Level Language API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-- -- reserved fo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