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save paper, the following function descrip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quashed" together.  You can use your favorite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m out, one per page, if you prefer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 xml:space="preserve">crt_ps320s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</w:t>
        <w:tab/>
        <w:t>crt_ps320sg(segment, offset, row, col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segment;</w:t>
        <w:tab/>
        <w:t>/* 0xb000=mono    0xb800=colo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offset;</w:t>
        <w:tab/>
        <w:tab/>
        <w:t>/* use 0 for graphics adaptor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row;</w:t>
        <w:tab/>
        <w:tab/>
        <w:t>/*  row number 0 to 199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col;</w:t>
        <w:tab/>
        <w:tab/>
        <w:t>/*  col number 0 to 399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color;</w:t>
        <w:tab/>
        <w:tab/>
        <w:t>/*  color      0 to 3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  <w:tab/>
        <w:t>This subroutine sets a point on the 32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graphics screen.  Hand coded in assemb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perates 8 - 10 times faster than the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ponding BIOS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</w:t>
        <w:tab/>
        <w:tab/>
        <w:t xml:space="preserve">This routine will treat any passed segmen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like an interlaced graphics adaptor. 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just as well be a block of memory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llocated, (i.e. a graphics buffer that is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o the screen after a group of points are set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r some other segment value for a non-P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isplay.  If you are addressing the display adap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use an offst of 0.  If you are handling a buff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buffers segment and offset.  Large mode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must be broken into segment and offset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passe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This routine handles graphics inter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(normal IBM PC graphics).  It would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n a machine that does not interlace graph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.e. the Tandy T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If you pass the correct segment value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quipment flag setting, this routine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oth a color and mono display ada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gs</w:t>
        <w:tab/>
        <w:tab/>
        <w:t>row, col, and color are not validated 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they are in range or you could crash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 xml:space="preserve">crt_setborder - set borde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</w:t>
        <w:tab/>
        <w:t>VOID</w:t>
        <w:tab/>
        <w:t>crt_setborder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nt</w:t>
        <w:tab/>
        <w:t>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  <w:tab/>
        <w:t>set border to specified color (0-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>crt_cls - clear screen using BIOS scroll u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synopsis </w:t>
        <w:tab/>
        <w:t>VOID</w:t>
        <w:tab/>
        <w:t>crt_cl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  <w:tab/>
        <w:t>This function clears your 80 x 24 scr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IOS scroll up function.  For graphics us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should use crt_scrollu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background attribute - crt_cls assumes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</w:t>
        <w:tab/>
        <w:tab/>
        <w:t xml:space="preserve">This routine works only on the currently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(active) page.  It uses the "normal" (07)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n scrolled lines.  Unlike the CI-C86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the same name, it does not home the curso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>crt_cls2 -- clear screen or graphic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</w:t>
        <w:tab/>
        <w:t>crt_cls2(segment,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nt segment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nt off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  <w:tab/>
        <w:t>this routine uses the REP MOVSW instruction for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learing of the screen or a graphics buffer. Us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0xb000 and offset 0 for mono, segment 0xb800 an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0 for color.  To clear a graphics buffer, use the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riate segment and offset values.  Large mode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ust be separated into segment and offset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ust be pass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</w:t>
        <w:tab/>
        <w:tab/>
        <w:t>on some machines, this routine is significant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an a screen clear using the BIOS screen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I register destroyed.  ES register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n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f used in text modes, it clears ALL text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>crt_getca - get character and attribute a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</w:t>
        <w:tab/>
        <w:t>VOID</w:t>
        <w:tab/>
        <w:t>crt_getca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nt</w:t>
        <w:tab/>
        <w:t>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  <w:tab/>
        <w:t>Reads character and attribute under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video page number "page". On return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in low byte ( ch = crt_getca(0) &amp; 255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ttribute is in high byte ( atr = crt_getca(0) &gt;&gt;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</w:t>
        <w:tab/>
        <w:tab/>
        <w:t xml:space="preserve">use crt_gotoxy to position cursor to desired 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col, and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>crt_getxy - get current curs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</w:t>
        <w:tab/>
        <w:t>int</w:t>
        <w:tab/>
        <w:t>crt_getxy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 xml:space="preserve">int </w:t>
        <w:tab/>
        <w:t>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  <w:tab/>
        <w:t>returns the current cursor setting in page # "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In text mode, it is possible to have up to 8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pages, all with different curso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xample</w:t>
        <w:tab/>
        <w:t>rc = crt_getxy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olumn =  rc &amp; 0xff;</w:t>
        <w:tab/>
        <w:t>/* col is lower byte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ow    =  rc &gt;&gt; 8;</w:t>
        <w:tab/>
        <w:t xml:space="preserve">/* row is upper byte  </w:t>
        <w:tab/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/* an interesting alternative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ab/>
        <w:tab/>
        <w:t>/* to the above: row=rc % 0x100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>crt_gotoxy - curs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</w:t>
        <w:tab/>
        <w:t>VOID</w:t>
        <w:tab/>
        <w:t>crt_gotoxy(row, col,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nt r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nt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nt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  <w:tab/>
        <w:t xml:space="preserve">This function does a cursor position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row, col on the specified page.  (0--7 i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olumn mode; 0--3 in 80 column mode)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not, however actually change the curr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age. (See crt_setpag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>crt_home -- home cursor on giv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</w:t>
        <w:tab/>
        <w:t>VOID crt_home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nt</w:t>
        <w:tab/>
        <w:t>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  <w:tab/>
        <w:t xml:space="preserve">sets cursor to 0,0 on selected page.  This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differs slightly from the CI-C86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ame name - the CIC86 function always assumes pag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</w:t>
        <w:tab/>
        <w:tab/>
        <w:t>There is basically no difference between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crt_home and a crt_goto to row 0, col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me</w:t>
        <w:tab/>
        <w:tab/>
        <w:t>crt_line -- plot lines w/ BIOS point se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</w:t>
        <w:tab/>
        <w:t>crt_line(row1,col1,row2,col2,color)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 row1,col2,row2,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</w:t>
        <w:tab/>
        <w:t xml:space="preserve">This routine uses an octantal DDA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lines on your graphics screen. 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eeds to be set to graphics mode,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</w:t>
        <w:tab/>
        <w:t xml:space="preserve">This routine is still written in 'C'.  It i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an many of the other line draw routines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round, but still relatively slow compared t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ince this routine uses the BIOS point set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t will run on color or mono display adaptor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any supported graphics mode.  The dis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using the BIOS point set routine is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extremely slow.....  The speed of this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entirely limited by the speed of the BIOS pset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s</w:t>
        <w:tab/>
        <w:tab/>
        <w:t>Better be sure that your x and y values are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o range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me</w:t>
        <w:tab/>
        <w:tab/>
        <w:t>crt_line320 -- plot lines w/ fast 320x200 poin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ynopsis</w:t>
        <w:tab/>
        <w:t>crt_line320(row1, col2, row2, col2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int row1,col2,row2,col2,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scription</w:t>
        <w:tab/>
        <w:t xml:space="preserve">This routine uses a simple octantal DDA to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lines on your 320 x 200 COLOR graphics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screen needs to be set to graphics mode, of cour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s</w:t>
        <w:tab/>
        <w:t xml:space="preserve">This routine is still written in 'C'.  It is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than many of the other line draw routines I ha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around, but still relatively slow compared to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 xml:space="preserve">Next released version of the libraries will hav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one written in assemb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Works only in 320x200 color graphics mod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gs</w:t>
        <w:tab/>
        <w:tab/>
        <w:t>Better be sure that your x and y values are 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  <w:tab/>
        <w:tab/>
        <w:t>no range check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>crt_setmode - set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</w:t>
        <w:tab/>
        <w:t>VOID</w:t>
        <w:tab/>
        <w:t>crt_setmode(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nt</w:t>
        <w:tab/>
        <w:t>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      Set screen to graphics or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EX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0</w:t>
        <w:tab/>
        <w:t>=</w:t>
        <w:tab/>
        <w:t>40 x 25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1</w:t>
        <w:tab/>
        <w:t>=</w:t>
        <w:tab/>
        <w:t>40 x 25  col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2</w:t>
        <w:tab/>
        <w:t>=</w:t>
        <w:tab/>
        <w:t>80 x 25  monochro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3</w:t>
        <w:tab/>
        <w:t>=</w:t>
        <w:tab/>
        <w:t>80 x 25  col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4</w:t>
        <w:tab/>
        <w:t>=</w:t>
        <w:tab/>
        <w:t>320 x 200 col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5</w:t>
        <w:tab/>
        <w:t>=</w:t>
        <w:tab/>
        <w:t>320 x 200 monochro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6</w:t>
        <w:tab/>
        <w:t>=</w:t>
        <w:tab/>
        <w:t>640 x 400 monochro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7</w:t>
        <w:tab/>
        <w:t>=</w:t>
        <w:tab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THER MODES</w:t>
        <w:tab/>
        <w:t>(some require HI-RES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8</w:t>
        <w:tab/>
        <w:t>=</w:t>
        <w:tab/>
        <w:t>640 x 400 color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9</w:t>
        <w:tab/>
        <w:t>=</w:t>
        <w:tab/>
        <w:t>640 x 400 monochrom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   </w:t>
        <w:tab/>
        <w:t xml:space="preserve">       10</w:t>
        <w:tab/>
        <w:t>=</w:t>
        <w:tab/>
        <w:t>160 x 200 color (1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>crt_getmode -- get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</w:t>
        <w:tab/>
        <w:t>int</w:t>
        <w:tab/>
        <w:t>crt_ge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  <w:tab/>
        <w:t>Returns current value of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ee set_mode for further info about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 xml:space="preserve">crt_pread -- return color of pixel on graphics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</w:t>
        <w:tab/>
        <w:t>int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olor = crt_pread(row, co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  row, c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  <w:tab/>
        <w:t>This routine reads the color of the pix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 graphics screen.  It uses the BIOS "read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oints-color" routine, so it functions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ype of monitor and under all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</w:t>
        <w:tab/>
        <w:tab/>
        <w:t>I  have no idea what happens if you attempt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BIOS routine with crazy row and colum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 xml:space="preserve">crt_ps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</w:t>
        <w:tab/>
        <w:t>crt_ps320(row,col,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row;</w:t>
        <w:tab/>
        <w:tab/>
        <w:t>/*  row number 0 - 199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col;</w:t>
        <w:tab/>
        <w:tab/>
        <w:t>/*  col number 0 - 399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color;</w:t>
        <w:tab/>
        <w:tab/>
        <w:t>/*  color      0 - 3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  <w:tab/>
        <w:t>This subroutine sets a point on the 320 x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graphics screen.  Hand coded in assemb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perates 8 - 10 times faster than the cor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ponding BIOS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</w:t>
        <w:tab/>
        <w:tab/>
        <w:t>This is a COLOR ONLY routine since it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that a color adaptor is available in the 0xb8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This routine handles graphics inter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(normal IBM PC graphics).  It would n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n a machine that does not interlace graphic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.e. the Tandy T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If you need a routine that works on both mo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nd color, see crt_320s or crt_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ugs</w:t>
        <w:tab/>
        <w:tab/>
        <w:t>row, col, and color are not validated -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they are in range or you could crash th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>crt_pset -- use BIOS call to se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</w:t>
        <w:tab/>
        <w:t>crt_pset( row, col,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row,col,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  <w:tab/>
        <w:t xml:space="preserve">this routine uses the BIOS "set a point call", s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an be used in mono or color in any graphics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major draw--back to using the BIOS call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s SLOOOOW when compared to routines that s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 specific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</w:t>
        <w:tab/>
        <w:tab/>
        <w:t xml:space="preserve">legal row, col, and color values depe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articular graphics mode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>crt_putcamult -- put multiple characters with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</w:t>
        <w:tab/>
        <w:t>VOID</w:t>
        <w:tab/>
        <w:t>crt_putcamult(ch, page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 ch, page,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  <w:tab/>
        <w:t>write character and attribute at current curso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high byte of ch is attribute, low byte 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age is page # to place text on (text mod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ount is # of times to put character (good for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and bottom of box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>crt_putch -- put character only at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</w:t>
        <w:tab/>
        <w:t>VOID</w:t>
        <w:tab/>
        <w:t>crt_putch(ch, page,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nt ch, page, 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  <w:tab/>
        <w:t>Write character only at current cursor location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existing attribut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otes</w:t>
        <w:tab/>
        <w:tab/>
        <w:t>Page is page # to place text on (text modes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Count is # of times to pu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>crt_scrolld -- scroll scree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</w:t>
        <w:tab/>
        <w:t>VOID</w:t>
        <w:tab/>
        <w:t>crt_scrolld(ulrow,ulcol,lrrow,lrcol,count,at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ulrow;</w:t>
        <w:tab/>
        <w:tab/>
        <w:t>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ulcol;</w:t>
        <w:tab/>
        <w:tab/>
        <w:t>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lrrow;</w:t>
        <w:tab/>
        <w:tab/>
        <w:t>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lrcol;</w:t>
        <w:tab/>
        <w:tab/>
        <w:t>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count;</w:t>
        <w:tab/>
        <w:tab/>
        <w:t># lines to scroll ( 0=whole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attrib;</w:t>
        <w:tab/>
        <w:tab/>
        <w:t>attribute used on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  <w:tab/>
        <w:t>scrolls the window specified by "ulcol", "ulr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"lrcol", "lrrow" down by "count" lines using "attr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n each blank line.  If "count" is 0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creen 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>crt_scrollu -- scroll scre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</w:t>
        <w:tab/>
        <w:t>VOID</w:t>
        <w:tab/>
        <w:t>crt_scrollu(ulrow,ulcol,lrrow,lrcol,count,at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ulrow;</w:t>
        <w:tab/>
        <w:tab/>
        <w:t>upper 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ulcol;</w:t>
        <w:tab/>
        <w:tab/>
        <w:t>upper 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lrrow;</w:t>
        <w:tab/>
        <w:tab/>
        <w:t>lower 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lrcol;</w:t>
        <w:tab/>
        <w:tab/>
        <w:t>lower 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count;</w:t>
        <w:tab/>
        <w:tab/>
        <w:t># lines to scroll ( 0=whole wind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int</w:t>
        <w:tab/>
        <w:t>attrib;</w:t>
        <w:tab/>
        <w:tab/>
        <w:t>attribute used on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  <w:tab/>
        <w:t>scrolls the window specified by "ulcol", "ulrow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"lrcol", "lrrow" up by "count" lines using "attrib"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on each blank line.  If "count" is 0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screen is sc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>crt_setpage -- set current t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</w:t>
        <w:tab/>
        <w:t>VOID</w:t>
        <w:tab/>
        <w:t>crt_setpage(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ab/>
        <w:t>int</w:t>
        <w:tab/>
        <w:t>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</w:t>
        <w:tab/>
        <w:t>Sets current active video page number to "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Used in text mode only.  Valid page #'s are 0--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 xml:space="preserve">80 x 25 display and 0--7 for 40 x 25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</w:t>
        <w:tab/>
        <w:tab/>
        <w:t>msc_getversion</w:t>
        <w:tab/>
        <w:t>- get librar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ynopsis</w:t>
        <w:tab/>
        <w:t>int v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vers = msc_getversio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printf("\nlibrary version:  %2d . %02d",vers&gt;&gt;8,vers&amp;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escription:</w:t>
        <w:tab/>
        <w:t>returns library version which can be print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ab/>
        <w:t>the synopsi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