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MENU covers options 21 and 2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PAIRWIS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.  This program (RAPDALG.C) calculates pairwi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NA samples using the band data from a RAPDistance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18 metrics and provides the results as triangular matr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.NJT has the format required by some public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building NJTREE and UPGMA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.DIP that required by the DIPLOMO matrix comparis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.DIM also for use with DIPLOMO, (see Help Section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.PHY that required by the phylogenetic inference package PHY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.NTS that required by the numerical taxonomy package NTSYS-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.DIS that required by the statistical package WINAM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calculate the similarity of pairs of samp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characterized by the presence (1) or absence (0) o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samples x and y, each having 10 possibl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might provide the following data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Position  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pattern can be described numericall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= The number of band posit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= The number of bands present in 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= The number of bands present in 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 = The number of positions where x=1 AND y=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00 = The number of positions where x=0 AND y=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 = The number of positions where x=0 AND y=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10 = The number of positions where x=1 AND y=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nx = n11 + n10 = 6, and ny = n11 + n01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can be calculated from these data in various ways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18 of them are encoded in Option 15; metrics 1 to 1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TSYS-pc Manual (pp. 7-14) (see Option (I))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in tho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2*n11/((2*n11)+n01+n10) -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kanowski, J. (1913).  Zarys metod statystycznycg w zastosowani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ropologii.  Travaux de la Societe des Sciences de Varsovi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des sciences mathematiques et naturelles. no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, L.R. (1945).  Measures of the amount of ecologic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pecies. Ecology 26: 297-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, M. and Li, W.H. (1979).  Mathematical model for studying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in terms of restriction endonucleases. Proc. Natl.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. USA 76: 5269- 5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nsen, T. (1948).  A method of establishing groups of equa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 sociology based on the similarity of species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pplication to analyses of the vegetation on Danish co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Dan. Vidensk. Selsk. Biol. Skr. (Copenhagen) 5: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11/(n-n00) - Ja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card, P. (1901).  Etude comparative de la distribution flora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portion des Alpes et des Jura. Bull. Soc. Vaudoise Sci. 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: 547-579;  (1908). Nouvelles recherches sur l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le. Bull. Soc. Vaud. Sci. Nat. 44: 223-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11/(n01+n10) - Kulczynski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czynski, S. (1927). Die Pflanzenassoziationen der Pieninen. 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. Acad. Pol. Sci. Lett. Cl. Sci. Math. Nat., B(Sci. Na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7 (Suppl.2): 57-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0.5*((n11/(n11+n01)) + (n11/(n11+n10))) - Kulczynski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czynski, S. 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(n11*n00)- (n01*n10))/sqrt((n11+n01)*(n01+n00)*(n11+n10)*(n10+n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the Phi coefficient or Pearson's Phi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l, R.R. and Sneath, P.H.A. (1963).  Principles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onomy. Freeman. p. 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11/n - Russell and R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, P.F. and Rao, T.R. (1940). On habitat and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of anopheline larvae in south-eastern Madras.  J. M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. India 3: 153- 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n11/(n11+2*(n10+n01)) - Sokal and Sneath 1. or Ande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l, R.R. and Sneath, P.H.A. (1963). Principles of Numerical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an.  p.128 et 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0.25*((n11/(n11+n10))+(n11/(n11+n01))+(n00/(n00+n10)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00/(n00+n01))) - Sokal and Sneat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l, R.R. and Sneath, P.H.A. 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n11/sqrt((n11+n10)*(n11+n01)) - Ochi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hiai, A. (1957). Zoogeographic studies on the soleoid fish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 and its neighbouring regions. Bull. Jap. Soc. Sci. Fish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6-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n11*n00/sqrt((n11+n10)*(n11+n01)*(n00+n10)*(n00+n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kal and Sneat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l, R.R. and Sneath, P.H.A. 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(n11*n00)-(n10*n01))/((n11*n00)+(n10*n01) - Yule and Ke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le, G.U. and Kendall, M.G. (1950). An Introduction to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14th edition. Ha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0.5*(sqrt((F*F)+(8*F))-F))**(1/n), where F = 2*n11/(nx+n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holt, W.B. (1977). Estimation of DNA sequence diverg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restriction endonuclease digests.  Nucl. Acid Res.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7-12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'Evolutionary distance estimate'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, W.-H. and Graur, D. (1991). 'Fundamentals of Molecular 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auer. pp 6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(n11+n00)/n - Simple Matching (or Apost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ol, B.L. et al. (1993). Estimation of the number of full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at an oviposition site using RAPD-PCR 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o the mosquito Aedes aegypti.  Theor. Appl. G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: 991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n*(1-(n11/n)) - Excof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offier, L., Smouse, P.E., and Quattro, J.M. (1992).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variance inferred from metric distances amo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lotypes: application to human mitochondrial DN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Gen. Soc. Amer. 131: 479-4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(n11+n00)/(n11+2*(n10+n01)+n00) - Rogers and Tani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s, D.J. and Tanimoto, T.T. (1960).  A comput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ying plants.  Science 132: 1115- 1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(n11+n00)/(n11+0.5*(n10+n01)+n00 - Sneath and S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l, R.R. and Sneath, P.H.A. 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(n11-(n10+n01)+n00)/n - H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h, H. (1980).  Cluster Analysis Algorithms.  Trans. Ursula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s Horwood (Halstead/Wiley), Chichester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wer (1985), Jackson et al (1989) and Skroch et al (1992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the relationships between some of these simila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wer, J.C. 1985.  Measures of similarity, dissimilarity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lotz, S. and Johnson, N.L. (eds). 'Encyclopedia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', Wiley, New York. Vol 5. pp 397-405;  Jackson, D.A., S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M. and Harvey H.H. 1989.  Similarity coefficients: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ccurrence and association or simply measures of occurrence?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st 133: 436-453;  Skroch, P., Tivang, J. and Nienhuis, J.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enetic relationships using RAPD market data.  '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PD Technology to Plant Breeding'. Joint Plant Breeding Symp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92, pp 26-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etrics give similarity values in the range 0 to +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vert these to distances as (1-s) or SQRT(1-s). 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1 and 18 give values in the range -1 to +1 and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nge by the transformation (s+1)/2.  Metric 3 gives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ange 0 to infinity but does not give a sensibl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50% of the bands shared, with the converse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13.  Metric 11 may give problems with some data;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bnormally indicating an arithmetic error (e.g. Domain or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1-menu Option 3 (RAPDSTAT.C) to check your data as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 Metrics 12 and 13 are the only ones to require the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ata.  Currently we have not resolved how to deal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lengths (which are allowed in the datafiles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made using the primer length of the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converting the similarity estima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r the square root of its complement as the distanc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because metrics 1,4,5,8,9,10,11,17 and 18 are non-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convers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wer (1985) points out that some of the metrics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notonic functions; the distances they produce are linea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-linearly related.  This can be confirmed by using DIPLO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stances calculated by different metrics.  Thus metric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, 7, 9, 12 and 13 form one group, and 5, 8 and 10 form an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similar to those of 14, 15, 16, 17 and 18.  Metric 11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hat are most closely, but curvi-linearly, related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/8/10 group, and metric 6 produces distances that ar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ose produced by any of the other metrics.  In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P character distances are identical to those produced by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15/16/17/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so compared, by DIPLOMO analysis, the pairwi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one data set using different metrics.  This was a R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DNA samples of 20 individuals of a single plant spec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a total of 100 bands with 5 primers (Vidya Jagadish, 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).  DIPLOMO analysis was used to compare the pairwise plan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 distances with the geographical distances between the si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were collected.  The largest correlations (0.285-0.275,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) were obtained with the 5/8/10 metrics, metrics 14/15 were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both 0.273), all the others gave significantly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; metric group 1/2/4 etc 0.218-0.232, metric 11 0.22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6 - 0.006!  We suspect, however, that different correl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different data sets; and advise that, if possib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be tested with a representative set of metrics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trix of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