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998791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84335347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5560839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3966776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3889861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6355036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7265948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563414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5813721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3376884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1928477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8250974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54481544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4947606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