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o w l E d i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gue editor for BowlStat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1-93 Mark Klaam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, Proprietary Rights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Restrictions 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BowlEdit 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on floppy drive system 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on hard drive system 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he program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 Selection Menu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Bowler Data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eam Data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League Size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nother League 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Path to League 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nformation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BowlStat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Program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owler Data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eam Data 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Statistics Editing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Bowler Editing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Team Editing 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Note on screen snow (old CGA) 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Files used / File List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Note on Shareware 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 Using separate paths for data 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:  Contacting the Author 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 is   owned  by  Mark   Klaamas  and  is   protec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 laws.   You  may not  reverse  engine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 or create derivative works 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ny purpose other than creating an adapta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an essential step in its utilization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roduct uses  the  SPAWNO routines  by  Ralf Brown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ize  memory use while shelling to DOS and running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 30-day evaluation  period,  the individual  must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 a  registered  copy  of  BowlEdit  or  stop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.  BowlEdit  is NOT FREE, and I am not pro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giving you the opportunity to try BowlEdit before pay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copy. It is that simple. Try it. Then either pa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istribute  a  copy of  BowlEdit,  please make  su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a complete unaltered copy.  A file list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 electronic  bulletin  board  systems  (Sysops)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 and  encouraged  to  post  the  shareware 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for downloading  by their  users, as long  as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and its  documentation are distributed  and sold AS 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 warranty   of   any   kind   as   to   performance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,   fitness for a particular purpose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ither  express  or implied.  Mark Klaamas 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able to  the user/purchaser  or any other  person or  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respect to any liability, loss, or damage caused or alle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caused  directly  or indirectly  by  the software  or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Stat is Copyright (C) 1987-1993 by Kevin St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is a registered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BowlEd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 is a league editor for BowlStat. 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any information that you have entered into BowlSt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features  full  search  compatibilities,  editing y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files and  calculating a new  average, etc.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early statistics files.  It will handle bowler and te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  is  easy  to  use,  has  extensive  on-line  hel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pull-down menus, and is compact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  was written  to facilitate  the editing  of leag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nd yearly statistics files generated by Kevin  Ston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Stat(R) program.   Borland Pascal with  Objects 7.0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Assembler were used to write Bowl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on 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way  to install BowlEdit  for use on  a one or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floppy system is to put BOWLEDIT.EXE and  BOWLEDIT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league data  disk (or use the /P:  parameter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,  BowlEdit can find and edit your data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ly you can put BowlEdit on one disk and t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gue data on another.  Note, if you use this method,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BowlEdit you must place your league data dis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disk drive after the title screen.  You have to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BowlEdit can find your leagu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on hard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install  BowlEdit on  your  hard  drive  just plac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EXE and BOWLEDIT.HLP files in the same place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owl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BM XT compatible or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S 2.0 or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350k of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100k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owling league data files created with BowlStat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he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BowlEdit type "bowledit"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  Use this option if you  are having problems with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now".  This problem only occurs  on old IBM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CGA graphics.    It will  make the  scree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er,  therefore fixing  the  problems with  old  C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:&lt;league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let you load a league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 For example, if you wish to edit a leagu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eague1".     You  would  load  BowlEdit   like  th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owledit /F:league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:&lt;path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a path for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ay you can keep  your data files 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For  example, bowledit /p:d:\bowlstat\sta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 load  bowledit  and  use  the  d:\bowlstat\st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or locating leagu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  Use  this option if you want to force monochrom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 useful if you  have a  laptop computer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mulates col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 Selectio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get past the title screen, you will be placed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th a list of  the current leagues on the disk. 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 you can  cursor  through the  different  leag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to select the highlight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leagues are found on this disk, BowlEdit will exi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 you  a message,  "no leagues  found"  and you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to  type in a  path to league files.   Pressing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xit BowlEdit.  NOTE:  If you have more than 16 leag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 current disk, you will  have to type in 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gue you want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icroSoft or  compatible mouse, you can 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BowlEdit.  The left button works like the ENTER ke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button works like the ESC key.  You move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to any place on the screen and click the left 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 appropriate selection will  be selected.  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and the status line are mou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Bowle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is  section  you  can   edit  any  of  the  bow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.   Including  yearly statistics,  if found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this section please see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Bowler Data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eam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section you can edit any of the team's statisti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yearly statistics, if found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is section please see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Team Data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Leagu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used to expand  your current league size.  It 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 if you  have  misjudged  the  maximum size  o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thod by which you enter the numbers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 setup in BowlStat.  You enter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ms (1-99), then  you enter the maximum number  of bow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team (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exit  this section without updating 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press  ESC.  This  will take you  back to the 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other Lea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 let you  select  another bowling  league 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the program.   This option is useful if  you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information from more than one league.  Just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 in the first  league, select  this option, 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laced at the leagu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Path to Lea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ask you for  a new path to league 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select any valid DOS  path.  For example 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.\data for the path to leagues.   NOTE:  BowlEd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 pop-up a  league  selection window  af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tered the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election will "pop  up" a window  with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 this  software   was  written,  and  if  you  hav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the program,  it will display a  short not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pop up an on-line help file for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BowlS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run BowlStat.  This is useful 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 to change some  statistics and you wish to  go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BowlStat to generate  some statistics.  NOTE: 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select  BowlEdit to load the  current leagu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Stat.  It  also passes  the /P:  parameter to  BowlSt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160k of free  XMS, EMS, or disk space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only place in the program where you  can ex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 When you are finished with all your work  in BowlEd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owler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:  Brings 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:  Exits  the bowler  edit section.   When 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key, you will be prompted  with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changes, if changes were made.  Selecting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bort any  changes you made.   Selecting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ave all  the changes you made  in the bow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:  Will  display  a window  showing  the free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:  Invokes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Cursor :  Moves the  highlight  bar  up  one  spac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  If  you are at the top  entr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ake you to the botto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Cursor :  Moves the  highlight bar  down  one spac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   If you are at the  bottom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take you to the top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Up :  Moves  to the previous  bowler in the  leagu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are at the first entry, you will be plac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:  Moves  to the next bowler  in the league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t the last  entry, you will be placed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+ PGUP :  Moves the highlight bar to  the top of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+ PGDN :  Moves  the  highlight bar  to  the  bottom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+ S :  Will sort the bowler data base.  Remember 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nges when exit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Bow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change  any  of the  bowler's  information th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 on the screen.  If you change the spell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r's  name,  gender, or  bowler  division, 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if  you would like  to update  the bowler's  y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,  if it exists.   This way  the yearly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will  have the  correct  information  for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r.  Otherwise,  when you generate an  average shee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wler it will not find all the entries because a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made to either the spelling of the bowlers name, gen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division the bowler bowl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 will let you  search through the  bowler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:  Last Name, First Name, Sex, Division, Team, or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, you can search for bowlers that are sp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find a match you  can edit the match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for  the previous match or PGDN for the next match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re matches are found then BowlEdit will put you bac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Bowler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is menu you can view/edit the yearly 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if  it  exists.   Or,  globally change  the 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 information on editing the  yearly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, see sec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ly Bowler Editing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lobal Date Chan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here you can change the date bowled in the ye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file.  For example, if you  bowled on 01-11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92 and  you enter the stats on  01-15-1992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the statistics to the file with the curr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, 15-01-1992.  With this option you can reset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 to 11-01-1992.  Remember it is important to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correctly.  The correct format is: mm-dd-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can also  press  F1 to  get  a calendar  for 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.  Just highlight the  date you wan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   You can use  the control left  and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change  the current  year and the  page up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down keys to change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eam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:  Brings 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:  Exits the team edit section.   When you p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,  you will be prompted with  a message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, if changes were made.  Selecting NO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any changes  you made.   Selecting YE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all  the changes  you made  in the  team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:  Invokes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Cursor :  Moves the  highlight  bar  up  one  spac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  If  you are at the top  entr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ake you to the botto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Cursor :  Moves the  highlight bar  down  one spac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   If you are at  the bottom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take you to the top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Up :  Moves  to the previous team in the leagu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at the first entry, you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:  Moves  to the next team in the leagu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last entry, you will be placed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+ PGUP :  Moves the highlight bar to  the top of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+ PGDN :  Moves  the  highlight bar  to  the  bottom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+ C :  Clear   the   current   team  standings.   (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n/lost, high single/series,  and total  pinfa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 could be used to start the  playoff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prompted before the standing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change any  of  the  team's  information  th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screen.   If you change the spell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m's name, or team  division, you will be prompted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 like  to update  the  bowler  database and/or  te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 statistics,  if  it exists.    This  way  the bow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 and  the yearly  statistics  files  will ha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information  for the current team.   Otherwise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nerate any team yearly statistics it will not fi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ies because a change was made to either the sp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owlers name, or the division the team bowl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will let you search through the team database f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m Name, Division,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find a match you  can edit the match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for  the previous match or PGDN for the next match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re matches are found, BowlEdit will put you bac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Team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is menu you can view/edit the yearly 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 if they  exist.  Or,  globally change 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 on editing the yearly 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see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ly Team Editing (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Date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here you can change the date bowled in the ye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file.   For example, if you bowled on 01-12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92 and you  enter the stats on  01-15-1992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the statistics to the file with the curr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, 15-01-1992.  With this option you can reset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 to 11-01-1992.  Remember it is important to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correctly.  The correct format is: mm-dd-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can also  press  F1 to  get  a calendar  for 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.  Just highlight the date you want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   You can use  the control left  and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change  the current  year and the  page up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down keys to change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Statistics Edi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ly Bowler Edit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:  Brings 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:  Exits the team edit section.  When  you p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, you  will be prompted with a  message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, if changes were made.  Selecting NO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any changes  you made.   Selecting YE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all the  changes you  made in  the team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:  Will  display a  window  showing the  free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 :  Invokes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+ D :  Tags the highlighted entry for deletion. 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-tag  entries.    NOTE:     Entries  tagg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on will have  the date printed in 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+ U :  Will  invoke  the  un-delete  function.  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the yearly statistics file for reco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deleted and  match the current  bowler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then prompt  you if you would like  to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+ N :  This  option will let you  change the da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 entry.   This is  useful if  you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change the date bowled for  one bow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+ T :  Forces   BowlEdit   to  recalculate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wler's  statistics and write  them to the bow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 file.  NOTE:  Remember  to save chang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exit the Bowler Edi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+ R :  Generates  bowler statistics for a range of d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put Selection menu will let you outp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stics  to  the printer,  a  file,  or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 If you select the printer or a disk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get a  more detailed output.  Here 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of a disk fi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 Start of file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stics generated from 11-02-1991 to 11-30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wler  : 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sion: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am    : Team 1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BOWLED    SERIES     NO. OF      TOTAL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m-dd-yyyy)     TOTAL    STRINGS    STRINGS   PINF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02-1991       430        3           3         4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16-1991       363        3           6         7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23-1991       342        3           9        11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30-1991       366        3          12        1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SERIES : 430 (11-02-199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SINGLE : 179 (11-02-199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NO MARK:  92 (11-23-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ERAGE     : 125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End of file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Cursor :  Moves the  highlight  bar  up  one  spac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  If  you are at the top  entr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ake you to the botto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Cursor :  Moves the  highlight bar  down  one spac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  If you  are at the bottom 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take you to the top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Up :  Moves to  the previous  screen  in the 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:  Moves to  the next screen in  the statistic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one ex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ere you can  change the individual scores enter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wler.  BowlEdit will  automatically add up your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right hand side of the window.  When you exi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BowlEdit   recalculate  the  bowlers   average,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fall,  total strings bowled, Hi single, Hi series, and 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are editing  bowler's scores, you  can have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not just  plain numbers.  A feature  of BowlSt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if a bowler missed a week or  one or more string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, you can enter a score and add the suffix of AVG to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 115AVG.  That suffix means that  the number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am statistics but not in bowl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well, the suffix HNM is used  to indicated a hi no ma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if  a bowler has a hi no mark of 93 it would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s 93HNM in the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freely use these two prefixes in BowlEdit, BUT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YOU HAVE THE SUFFIXES ENTERED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calculating a new aver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ell  BowlEdit to  generate a new  average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bowler it  will calculate  a new  bowler's aver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pinfall,  total strings bowled, Hi  single, Hi se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Hi no  mark.   It does  this by  reading in  the y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file.  It reads in data week by week, loo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 no marks, finds the highest string and series bowled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alculates a  new average  from the  total pinfall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You must save bowler data when you exit the bowler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f BowlEdit.  If you do  not save your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 that  have   been  made,  including   a  new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average, etc., they will not be sav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ly Team Edit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:  Brings 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:  Exits the team edit section.   When you p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, you will be  prompted with a message 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, if changes were made.  Selecting NO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any changes  you made.   Selecting YE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all  the changes  you made  in the team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:  Will  display  a window  showing  the free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 :  Invokes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+ D :  Tags the highlighted entry for deletion. 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-tag  entries.    NOTE:     Entries  tagg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on will have the date  printed in 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+ U :  Will  invoke  the  un-delete  function. 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the yearly statistics file for reco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deleted and match the current teams nam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then prompt  you  if you  would like  to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+ N :  This option will  let you change the  da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 entry.   This is  useful if  you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change  the date bowled  for one tea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+ T :  Forces  BowlEdit to recalculate the current tea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stics and  write them to the  team dat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 Remember to save changes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am Edi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+ R :  Generates team  statistics for a  range of  d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put Selection menu will let you outp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stics  to  the printer,  a  file,  or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 If you select the printer or a disk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get a  more detailed output.  Here 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of a disk fi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 Start of file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generated from 05-09-1992 to 06-06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AM    : Team 7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ISION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BOWLED      POINTS    SERIES    TOTAL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m-dd-yyyy)    WON  TOTAL   TOTAL  STRINGS   PINF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5-09-1992      5      5      467       3       13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5-16-1992      0      5      458       6       27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5-23-1992      6     11      455       9       41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6-06-1992      6     17      452      12       5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 SERIES: 1411 (05-23-199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 SINGLE:  506 (05-23-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WON :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LOST: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End of file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Cursor :  Moves the  highlight  bar  up  one  spac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  If  you are at the top  entr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ake you to the botto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Cursor :  Moves the  highlight bar  down  one spac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   If you are at the  bottom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take you to the top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Up :  Moves  to the previous team in the leagu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at the first entry, you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:  Moves to the  next team in the leagu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last entry, you will be placed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ere  you can change the individual  series ente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am.  BowlEdit will automatically add up your seri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 hand side of the  window.  When you  exi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BowlEdit  recalculate  the team's  points  won,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, total pinfall, total strings bowled, hi single, and 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You must enter the  correct number of points won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 BowlEdit will not calculate this number for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at BowlEdit has no way of knowing if that team w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 for the total pin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calculating a new team sta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ell  BowlEdit to  generate new team  data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eam  it will calculate  a new teams  total pinf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strings bowled,  hi single,  and hi series.   It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 reading in the yearly statistics file.   It rea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week by  week,  finds the  highest  single and 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.  It then  calculates a new points won,  points lo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tal pin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You  must save team data when you exit the team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f BowlEdit.  If you do not save your 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 that   have  been  made,   including  a  new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totals, etc., they will not be  sav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m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Note on screen snow (old CG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own  an original IBM PC computer with  a colour ca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ight  have  problems  with  the  fast  screen 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used in BowlEdit.  If you are experiencing 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creen "snow" (you'll know what I'm talking about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) you  can load BowlEdit  with a command  lin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/S) to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suggest that you write a small batch file so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forget to  use this  switch.   Here's an  example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EDIT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: Load bowledit with /s for snow check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: use %1 if you want to use /F: to load a leag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: use %2 if you want to use /P: for path to leag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edit /S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Files used /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 for Bowl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exe    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hlp             - program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doc             - BowlEdit manual,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frm             - order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new             - program updat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reg             - key file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gue files modified by Bowl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DA file                - bowler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DA file                - team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SD file                - bowler yearly statistic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SD file                - team yearly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league fil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TL file                - league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FG file                - leagu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Note on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reason  for registering this  program is to  fulf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greement of shareware.  The only added "feature"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 is that there are no shareware notic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.  Also, you can upgrade to the latest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BowlEdit with your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y opinion,  registering a program should be done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uthor spent  many  hours of  his  time to  crea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If you register, it shows your apprecia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(also  known as user supported  software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) is an idea  not understood by everyone.   The auth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hareware  retain all rights  to the  software und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s while still allowing free distribu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 the  user the  chance to  freely  obtain and  try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to see if it fits his/her needs.  Sharewar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confused with Public Domain software  though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obtained  from the same sour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continue to use  Shareware after trying  it ou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expected  to  register  with  the   author  and  pa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 fee.  Only by paying for the Shareware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you enable the  Shareware author to  continue to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software and  create new programs.  Consider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registration fees  are usually far  less tha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 price  of  comparable  commercial   software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 that Shareware is a good deal for every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real advantages to  you in the  Sharewar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to  try out software to  make sure it 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your hardware and that  it fits your  needs befo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  it with your registration. The author saves the exp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advertising, packaging and  distribution and  pas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s  on to you.   Plus, most Shareware  authors are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accessible than  commercial  software sources 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questions and  suggestions are much  more likely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 Using separate paths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batch file will let you use the /P: op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 and BowlStat with relative ease.  To use this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to  load  BowlEdit  you  would  go  to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BowlEdit and  type BOWL  EDIT.  NOTE:   You 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&lt;path  name&gt; with the  proper location of  you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1" == "stat" goto LoadBowl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1" == "STAT" goto LoadBowl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1" == "edit" goto LoadBowl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1" == "EDIT" goto LoadBowl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1" == "ysm"  goto LoadBowlY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1" == "YSM"  goto LoadBowlY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: This is what to do if there is no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ype:  BOWL STAT to load BowlSt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ype:  BOWL YSM to load BowlYS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ype:  BOWL EDIT to load Bowl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adBowlSt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Loading BowlStat version 2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 Auto use of the /p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wlstat /p:&lt;path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adBowlY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Loading BowlYSM version 2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 Auto use of the /p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wlysm /p:&lt;path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adBowl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Loading BowlEdit version 1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 Auto use of the /p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wledit /p:&lt;path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n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: 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can be reached, on various  BBS networks.  The best 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-NET IBM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-NET Sharewar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LINK Sharewar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LEC Sharewar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do  follow  different  conferences  but  these  are 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conferences for  questions related to  BowlEd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ly, if you do not have access to a modem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me a letter at the addres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rk Klaa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 Apollo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lifax, 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3M 1G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 voice number:  (902)445-5329 -- Evenings (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5 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