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EST - The Disk Cac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, hard disk with at least 6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used to test the relative transfer rates of disk cach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. It may be used to compare the effectiveness of different cache syste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C, or to fine tune one disk cache for a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oduce the best possible reports CTEST needs to know w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ssue to the disk cache software to get a status report.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MARTDRIVE CTEST will default the required parameter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Norton NCACHE from a directory specified before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resides CTEST will default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tests which are executed: Sequential write, sequential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write and random read. The time taken for each test (in second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and displayed as well as a total time for all the tes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s will vary from run-to-run due to disk fragmentation, and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random read/write operations. However, they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to allow comparison of different cache system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assume you have a 486 DX PC running Microsoft smartdrive. Wha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is going to be best for YOUR hardware? Is it 1mB, 2mB or 3mB 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larger? You can find out with CTEST. Simply set smartdrive to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Reboot the computer, and then run CTEST. Then change the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reboot the computer and run CTE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TEST records the results of ALL tests along with the dick cac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TEST.DAT you can review the test results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upplied as fully-functional shareware. This mean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before you buy it. It is not *free* software. If you wan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you must purchase it. Please see the file ORDER.DOC for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was written by Matthew Probert and published by Serv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